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96"/>
          <w:szCs w:val="96"/>
        </w:rPr>
      </w:pPr>
      <w:r>
        <w:rPr>
          <w:rFonts w:cs="Arial" w:ascii="Arial" w:hAnsi="Arial"/>
          <w:b/>
          <w:sz w:val="96"/>
          <w:szCs w:val="96"/>
        </w:rPr>
      </w:r>
    </w:p>
    <w:p>
      <w:pPr>
        <w:pStyle w:val="Normal"/>
        <w:spacing w:lineRule="auto" w:line="360"/>
        <w:jc w:val="center"/>
        <w:rPr>
          <w:rFonts w:ascii="Arial" w:hAnsi="Arial" w:cs="Arial"/>
          <w:b/>
          <w:b/>
          <w:sz w:val="96"/>
          <w:szCs w:val="96"/>
        </w:rPr>
      </w:pPr>
      <w:r>
        <w:rPr>
          <w:rFonts w:cs="Arial" w:ascii="Arial" w:hAnsi="Arial"/>
          <w:b/>
          <w:sz w:val="96"/>
          <w:szCs w:val="96"/>
        </w:rPr>
        <w:t xml:space="preserve">100 Website Flipping Tips </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All rights reserved. Reproduction and distribution are forbidden. No part of this publication shall be reproduced, stored in a retrieval system, or transmitted by any other means, electronic, mechanical, photocopying, recording, or otherwise, without written permission from the publish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his publication is designed to provide accurate and authoritative information with regard to the subject matter covered. It is sold with the understanding that the author and the publisher are not engaged in rendering legal, intellectual property, accounting or other professional advice. If legal advice or other professional assistance is required, the services of a competent professional should be sough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The author and and distributor individually or corporately, do not accept any responsibility for any liabilities resulting from the actions of any parties involve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40"/>
          <w:szCs w:val="40"/>
        </w:rPr>
      </w:pPr>
      <w:r>
        <w:rPr>
          <w:rFonts w:cs="Arial" w:ascii="Arial" w:hAnsi="Arial"/>
          <w:b/>
          <w:sz w:val="40"/>
          <w:szCs w:val="40"/>
        </w:rPr>
        <w:t>Introductio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This ebook will give you 100 website/business selling/flipping methods. It will give you all kinds of selling points to use that will gain a huge profit from flipping your web site or selling your offline busin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 You could talk about the benefits of your web site's domain name. Or you may list the benefits of your offline business's building typ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 You might publish the features of your online business's back links. Or you can publish the features of your offline company's loc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 You should comment on the advantages of your web blog's articles or content. Or you might comment on the advantages of your offline service's vehicl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 You might write about the perks of your internet business's affiliate program. Or you could write about the perks of your offline store's/shop's shelv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 You could advertise the details of your online property's outbound links. Or you should advertise the details of your offline office's desk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 You might market the specifics of your web URL's average daily visitors. Or you may market the specifics of your offline factory's machin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 You should promote the elements of your internet address's ezine subscribers. Or you can promote the elements of your offline business's office siz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 You might publicize the quality of your web site's search engine rank. Or you might publicize the quality of your offline company's bran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 You could copy write about the condition of your online business's opt-in list size. Or you could copy write about the condition of your offline service's tool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0) You might remark on the particulars of your web blog's outsourcers/freelancers. Or you should remark on the particulars of your offline store's/shop's count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1) You should state about the specifications of your internet business's forums/message boards. Or you may state about the specifications of your offline office's comput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2) You might report on the structure of your online property's web hosting service. Or you can report on the structure of your offline factory's tax advantag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3) You could type about the benefits of your web URL's membership amount. Or you might type about the benefits of your offline business's room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4) You might divulge the features of your internet address's social networking pages. Or you could talk about the features of your offline company's sig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5) You should chat about the advantages of your web site's navigation. Or you should divulge the advantages of your offline service's square footag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6) You might reveal the perks of your online business's affiliate program system. Or you may chat about the perks of your offline store's/shop's roof.</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7) You could expose the details of your web blog's plugins. Or you can reveal the details of your offline office's financial statemen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8) You might highlight the specifics of your internet business's software. Or you might expose the specifics of your offline factory's slid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9) You should unveil the elements of your online property's graphics. Or you could highlight the elements of your offline business's worth.</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0) You might spotlight the quality of your web URL's scripts. Or you should unveil the quality of your offline company's pric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1) You could emphasize the condition of your internet address's pictures. Or you may spotlight the condition of your offline service's heating syste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2) You might show off the particulars of your web site's help desk system. Or you can emphasize the particulars of your offline store's/shop's parking lo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3) You should exhibit the specifications of your online business's customer list. Or you might show off the specifications of your offline office's view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4) You might present the structure of your web blog's comments. Or you could exhibit the structure of your offline factory's electric bill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5) You could uncover the benefits of your internet business's monthly profits. Or you should present the benefits of your offline business's wall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6) You might disclose the features of your online property's dedicated servers. Or you may uncover the features of your offline company's ag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7) You should brag about the advantages of your web URL's video clips. Or you can disclose the advantages of your offline service's serving area.</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8) You might indicate the perks of your internet address's monthly sales. Or you might brag about the perks of your offline store's/shop's floor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9) You could point out the details of your web site's audio clips. Or you could indicate the details of your offline office's cooling syste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0) You might underscore the specifics of your online business's joint venture partners. Or you should point out the specifics of your offline factory's light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1) You should stress the elements of your web blog's paid sponsor. Or you may underscore the elements of your offline business's window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2) You might accent the quality of your internet business's terms and conditions. Or you can stress the quality of your offline company's water bil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3) You could feature the condition of your online property's free ebooks. Or you might accent the condition of your offline service's drive through.</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4) You might underline the particulars of your web URL's squeeze pages. Or you could feature the particulars of your offline store's/shop's ceil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5) You should broadcast the specifications of your internet address's autoresponders. Or you should underline the specifications of your offline office's condi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6) You might focus on the structure of your web site's directory’s. Or you may broadcast the structure of your offline factory's outle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7) You could mention the benefits of your online business's micro blogs. Or you can focus on the benefits of your offline business's landscap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8) You might talk about the features of your web blog's email systems. Or you might mention the features of your offline company's franchis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9) You should publish the advantages of your internet business's bandwidth. Or you could list the advantages of your offline service's tables/chai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0) You might comment on the perks of your online property's file storage. Or you should publish the perks of your offline store's/shop's cool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1) You could write about the details of your web URL's product reviews. Or you may comment on the details of your offline office's lunchroo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2) You might advertise the specifics of your internet address's payment processors. Or you can write about the specifics of your offline factory's property tax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3) You should market the elements of your web site's thank you pages. Or you might advertise the elements of your offline business's heating bil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4) You might promote the quality of your online business's sales letters. Or you could market the quality of your offline company's c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5) You could publicize the condition of your web blog's password areas. Or you should promote the condition of your offline service's cooking equipme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6) You might copy write about the particulars of your internet business's affiliate areas. Or you may publicize the particulars of your offline store's/shop's cool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7) You should remark on the specifications of your online property's niches/markets. Or you can copy write about the specifications of your offline office's elevato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8) You might state about the structure of your web URL's email ads. Or you might remark on the structure of your offline factory's bathroom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9) You could report on the benefits of your internet address's content archives. Or you could state about the benefits of your offline business's stai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0) You might type about the features of your web site's automation. Or you should report on the features of your offline company's produc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1) You should divulge the advantages of your online business's pop/exit ads. Or you may type about the advantages of your offline service's servic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2) You might chat about the perks of your web blog's offline products. Or you can talk about the perks of your offline store's/shop's neighboring stor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3) You could reveal the details of your internet business's content sources. Or you might divulge the details of your offline office's number of room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4) You might expose the specifics of your online property's digital products. Or you could chat about the specifics of your offline factory's safety histor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5) You should highlight the elements of your web URL's classified ads. Or you should reveal the elements of your offline business's found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6) You might unveil the quality of your internet address's competing web sites. Or you may expose the quality of your offline company's structur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7) You could spotlight the condition of your web site's online services. Or you can highlight the condition of your offline service's competi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8) You might emphasize the particulars of your online business's upsells. Or you might unveil the particulars of your offline store's/shop's decorat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9) You should show off the specifications of your web blog's resell rights products. Or you could spotlight the specifications of your offline office's fax machin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0) You might exhibit the structure of your internet business's free reports. Or you should emphasize the structure of your offline factory's assemble lin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1) You could present the benefits of your online property's shipping policies. Or you may show off the benefits of your offline business's number of floo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2) You might uncover the features of your web URL's onetime offers. Or you can exhibit the features of your offline company's logo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3) You should disclose the advantages of your internet address's free software. Or you might present the advantages of your offline service's deed restrict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4) You might brag about the perks of your web site's product conversion ratios. Or you could uncover the perks of your offline store's/shop's square footag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5) You could indicate the details of your online business's webinars/teleseminars. Or you should disclose the details of your offline office's filing cabine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6) You might point out the specifics of your web blog's contextual ads. Or you may brag about the specifics of your offline factory's produc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7) You should underscore the elements of your internet business's content syndication. Or you can indicate the elements of your offline business's central ai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8) You might stress the quality of your online property's refund polices. Or you might point out the quality of your offline company's square footag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9) You could accent the condition of your web URL's cost per action ads. Or you could underscore the condition of your offline service's garag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0) You might feature the particulars of your internet address's chat room. Or you should stress the particulars of your offline store's/shop's zoning law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1) You should underline the specifications of your web site's mlm programs. Or you may accent the specifications of your offline office's copi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2) You might broadcast the structure of your online business's . Or you can feature the structure of your offline factory's utility roo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3) You could focus on the benefits of your web blog's income streams. Or you might underline the benefits of your offline business's close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4) You might mention the features of your internet business's domain name age. Or you could broadcast the features of your offline company's sloga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5) You should talk about the advantages of your online property's fan page. Or you should focus on the advantages of your offline service's upgrad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6) You might publish the perks of your web URL's banner ads. Or you may mention the perks of your offline store's/shop's trash pickup.</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7) You could comment on the details of your internet address's awards. Or you can list the details of your offline office's cafeteria.</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8) You might write about the specifics of your web site's offline marketing. Or you might publish the specifics of your offline factory's suppli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9) You should advertise the elements of your online business's product covers. Or you could comment on the elements of your offline business's recent repai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0) You might market the quality of your web blog's follow up system. Or you should write about the quality of your offline company's marketing pla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1) You could promote the condition of your internet business's profitability. Or you may advertise the condition of your offline service's community involveme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2) You might publicize the particulars of your online property's screen shots. Or you can market the particulars of your offline store's/shop's cleanlin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3) You should copy write about the specifications of your web URL's corner/footer ads. Or you might promote the specifications of your offline office's exercise roo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4) You might remark on the structure of your internet address's monthly commissions. Or you could publicize the structure of your offline factory's school distri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5) You could state about the benefits of your web site's after sale support. Or you should copy write about the benefits of your offline business's legaliti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6) You might report on the features of your online business's daily unique visitors. Or you may remark on the features of your offline company's appraised valu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7) You should type about the advantages of your web blog's copyrights/trademarks. Or you can state about the advantages of your offline service's advertis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8) You might divulge the perks of your internet business's viral traffic amount. Or you might report on the perks of your offline store's/shop's sidewalk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9) You could chat about the details of your online property's technical support. Or you could type about the details of your offline office's water sourc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0) You might reveal the specifics of your web URL's number of pages. Or you should talk about the specifics of your offline factory's product lin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1) You should expose the elements of your internet address's ecourses/e-classes. Or you may divulge the elements of your offline business's warehous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2) You might highlight the quality of your web site's language. Or you can chat about the quality of your offline company's public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3) You could unveil the condition of your online business's about me/profile page. Or you might reveal the condition of your offline service's applianc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4) You might spotlight the particulars of your web blog's organization. Or you could expose the particulars of your offline store's/shop's security syste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5) You should emphasize the specifications of your internet business's milestones. Or you should highlight the specifications of your offline office's investmen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6) You might show off the structure of your online property's free offline products. Or you may unveil the structure of your offline factory's sprinkler syste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7) You could exhibit the benefits of your web URL's number of friend/followers. Or you can spotlight the benefits of your offline business's stai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8) You might present the features of your internet address's mobile marketing. Or you might emphasize the features of your offline company's employe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9) You should uncover the advantages of your web site's grammar/spelling. Or you could show off the advantages of your offline service's cabinet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before="0" w:after="200"/>
        <w:rPr>
          <w:rFonts w:ascii="Arial" w:hAnsi="Arial" w:cs="Arial"/>
          <w:sz w:val="28"/>
          <w:szCs w:val="28"/>
        </w:rPr>
      </w:pPr>
      <w:r>
        <w:rPr>
          <w:rFonts w:cs="Arial" w:ascii="Arial" w:hAnsi="Arial"/>
          <w:sz w:val="28"/>
          <w:szCs w:val="28"/>
        </w:rPr>
        <w:t>100) You might disclose the perks of your online business's number of affiliates. Or you should exhibit the perks of your offline store's/shop's delivery area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3:00Z</dcterms:created>
  <dc:creator/>
  <dc:description/>
  <cp:keywords/>
  <dc:language>en-US</dc:language>
  <cp:lastModifiedBy/>
  <cp:lastPrinted>2011-09-07T17:11:00Z</cp:lastPrinted>
  <dcterms:modified xsi:type="dcterms:W3CDTF">2016-01-13T10:10:00Z</dcterms:modified>
  <cp:revision>2</cp:revision>
  <dc:subject/>
  <dc:title/>
</cp:coreProperties>
</file>