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100 Software Creation Ideas</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will give you 100 software creation ideas. You'll get tons of ideas for computer software, mobile/social networking apps, web site scripts and blog plug ins. You can use these ideas to create new ones to sell or to buy or use in your current business. These types of software can increase your profits, expand product line, increase your free time, lower your expenses, accelerate your traffic, et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You could create and/or use spreadsheets software, dental/vision applications and/or contact form blog/web site plug ins/scripts. They can improve your sal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 You might make and/or operate presentation software, diet/nutrition applications and/or se optimization blog/web site plug ins/scripts. They may better your asse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 You can generate and/or apply game software, education/college applications and/or site map blog/web site plug ins/scripts. They might shape up your productiv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 You may produce and/or buy programming software, science applications and/or photo galley blog/web site plug ins/scripts. They could upgrade your depos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 You could program and/or download shareware software, energy applications and/or slide show blog/web site plug ins/scripts. They can enhance your busi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 You might design and/or invest in freeware software, entertainment applications and/or widget blog/web site plug ins/scripts. They may accelerate your knowledg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 You can construct and/or exploit storage/backup software, environment applications and/or stats blog/web site plug ins/scripts. They might add to your rich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 You may assemble and/or take advantage of data defragmenter software, exotic/adult applications and/or social networking blog/web site plug ins/scripts. They could attract your dream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 You could compose and/or purchase data compression software, fashion applications and/or twitter blog/web site plug ins/scripts. They can rejuvenate your cash flow.</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 You might invent and/or benefit from tax software, dad/mom applications and/or facebook blog/web site plug ins/scripts. They may bolster your inco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1) You can establish and/or run accounting software, fiction applications and/or anti spam blog/web site plug ins/scripts. They might create your product qua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2) You may organize and/or upload bookkeeping software, family applications and/or social media sharing blog/web site plug ins/scripts. They could boost your qualific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3) You could originate and/or order page optimization software, electronics/technology applications and/or profile blog/web site plug ins/scripts. They can build up your compan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4) You might set up and/or capitalize from DVD burning software, frugal/save money applications and/or ad tracking blog/web site plug ins/scripts. They may grow your free ti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5) You can erect and/or utilize cd burning software, gambling/lottery applications and/or loyalty program blog/web site plug ins/scripts. They might enlarge your wealth.</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6) You may formulate and/or employ audio editing software, games applications and/or podcast blog/web site plug ins/scripts. They could enrich your balan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7) You could plan and/or add video editing software, garden applications and/or site cloning blog/web site plug ins/scripts. They can ensure your goa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8) You might develop and/or play with video creating software, gifts applications and/or pay per click blog/web site plug ins/scripts. They may expand your preparat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9) You can engineer and/or test audio creating software, government applications and/or template blog/web site plug ins/scripts. They might extend your believa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0) You may prepare and/or experiment with word processing software, health applications and/or site theme blog/web site plug ins/scripts. They could fortify your traffic.</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1) You could compile and/or embrace web site design software, hobbies applications and/or broke link checker blog/web site plug ins/scripts. They can fulfill your dream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2) You might create and/or acquire text to speech software, holidays applications and/or comment blog/web site plug ins/scripts. They may gain your desired resul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3) You can make and/or access speech to text software, home remedies applications and/or posting blog/web site plug ins/scripts. They might generate your ambit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4) You may generate and/or grab management software, humor applications and/or social integration blog/web site plug ins/scripts. They could develop your confiden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5) You could produce and/or gain help desk software, music/instruments applications and/or redirection blog/web site plug ins/scripts. They can heighten your mo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6) You might program and/or welcome inventory software, politics applications and/or membership site blog/web site plug ins/scripts. They may help your professionalis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7) You can design and/or obtain investment software, radio/television applications and/or shopping cart blog/web site plug ins/scripts. They might increase your ord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8) You may construct and/or secure marketing software, relationship applications and/or instant commissions blog/web site plug ins/scripts. They could influence your shopp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9) You could assemble and/or use office suite software, safety/secure applications and/or affiliate program blog/web site plug ins/scripts. They can inspire your product desig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0) You might compose and/or operate chat software, marketing/advertising applications and/or click bank blog/web site plug ins/scripts. They may intensify your accurac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1) You can invent and/or apply instant messaging software, seniors applications and/or Amazon blog/web site plug ins/scripts. They might lengthen your fund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2) You may establish and/or buy social networking software, sexuality applications and/or cost per action blog/web site plug ins/scripts. They could maintain your relax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3) You could organize and/or download list building software, shopping applications and/or content syndication blog/web site plug ins/scripts. They can make your secu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4) You might originate and/or invest in fax software, singles applications and/or video blog/web site plug ins/scripts. They may manage your financ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5) You can set up and/or exploit web cam software, self help applications and/or audio blog/web site plug ins/scripts. They might maximize your product li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6) You may erect and/or take advantage of screen savers software, social networking applications and/or language translation blog/web site plug ins/scripts. They could modify your resourceful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7) You could formulate and/or purchase themes/wallpaper software, society/culture applications and/or sidebar blog/web site plug ins/scripts. They can multiply your business valu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8) You might plan and/or benefit from active X software, software applications and/or quotes blog/web site plug ins/scripts. They may obtain your wish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9) You can develop and/or run driver software, sports applications and/or rss feed blog/web site plug ins/scripts. They might preserve your credi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0) You may engineer and/or upload ebook creation software, self help/improvement applications and/or forum blog/web site plug ins/scripts. They could prolong your return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1) You could prepare and/or order educational software, tattoos applications and/or chat room blog/web site plug ins/scripts. They can protect your thorough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2) You might compile and/or capitalize from teaching software, taxes applications and/or profile page blog/web site plug ins/scripts. They may raise your succ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3) You can create and/or utilize screen capture software, lifestyle applications and/or about me page blog/web site plug ins/scripts. They might rectify your enthusias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4) You may make and/or employ file reader/viewer software, teens applications and/or expressions blog/web site plug ins/scripts. They could refine your intelligen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5) You could generate and/or add graphic animation software, insurance/legal applications and/or tweeting/retweeting blog/web site plug ins/scripts. They can reinforce your conver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6) You might produce and/or play with ad blocker software, video games applications and/or site category blog/web site plug ins/scripts. They may seize your desired benef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7) You can program and/or test web browser software, travel/vacation applications and/or content protector blog/web site plug ins/scripts. They might revise your capit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8) You may design and/or experiment with download manager software, war/military applications and/or content rating blog/web site plug ins/scripts. They could safeguard your revenu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9) You could construct and/or embrace file sharing software, weather applications and/or embed video blog/web site plug ins/scripts. They can secure your positive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0) You might assemble and/or acquire ftp software, self defense/weapons applications and/or cross post comments blog/web site plug ins/scripts. They may refine your product bran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1) You can compose and/or access spyware software, animals applications and/or audio player blog/web site plug ins/scripts. They might strengthen your earning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2) You may invent and/or grab anti-spam software, automobiles applications and/or thumbnail blog/web site plug ins/scripts. They could stretch your income stream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3) You could establish and/or gain encryption software, babies applications and/or ad rotating blog/web site plug ins/scripts. They can transform your leadership.</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4) You might organize and/or welcome password software, birthdays applications and/or content/imagine rotating blog/web site plug ins/scripts. They may upgrade your versat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5) You can originate and/or obtain web/email servers software, business applications and/or mobile site conversion blog/web site plug ins/scripts. They might amplify your cred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6) You may set up and/or secure firewall software, candy/chocolate applications and/or contextual ads blog/web site plug ins/scripts. They could blow up your product packag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7) You could erect and/or use task manager software, celebrities applications and/or pop ad blog/web site plug ins/scripts. They can boast your proceed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8) You might formulate and/or operate system maintenance software, crime applications and/or exit ads blog/web site plug ins/scripts. They may broaden your focu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9) You can plan and/or apply printer software, child care applications and/or corner/footer ads blog/web site plug ins/scripts. They might bulk up your persistenc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0) You may develop and/or buy html software, children/kids applications and/or event calendar blog/web site plug ins/scripts. They could dilate your fortu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1) You could engineer and/or download php software, cleaning applications and/or check lists blog/web site plug ins/scripts. They can inflate your skill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2) You might prepare and/or invest in java software, climate applications and/or content importing blog/web site plug ins/scripts. They may swell your extra tim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3) You can compile and/or exploit scheduling software, community applications and/or avatar/virtual world blog/web site plug ins/scripts. They might widen your business featu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4) You may create and/or take advantage of copywriting software, computer/Internet applications and/or analysts blog/web site plug ins/scripts. They could spread your inspir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5) You could make and/or purchase media player software, communications applications and/or download manager blog/web site plug ins/scripts. They can escalate your lead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6) You might generate and/or benefit from image editing software, conspiracy theories applications and/or countdown counter blog/web site plug ins/scripts. They may skyrocket your determin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7) You can produce and/or run reference software, construction applications and/or page view counter blog/web site plug ins/scripts. They might blossom your depos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8) You may program and/or upload informational software, countries/states applications and/or content view counter blog/web site plug ins/scripts. They could build up your h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9) You could design and/or order survey software, cooking/food applications and/or ticker blog/web site plug ins/scripts. They can sprout your business pla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0) You might construct and/or capitalize from engineering software, poems applications and/or legal disclaimer blog/web site plug ins/scripts. They may erect your balance shee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1) You can assemble and/or utilize banking software, crafts applications and/or privacy policy blog/web site plug ins/scripts. They might amass your bottom lin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2) You may compose and/or employ traffic software, credit card applications and/or pic slide show blog/web site plug ins/scripts. They could manufacture your time managemen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3) You could invent and/or add back link software, legal applications and/or bookmark/favorites blog/web site plug ins/scripts. They can springboard your visito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4) You might establish and/or play with squeeze page software, dating/singles applications and/or ad manager blog/web site plug ins/scripts. They may catapult your multitask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5) You can organize and/or test forum software, decorating applications and/or keyword ads blog/web site plug ins/scripts. They might propel your prospec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6) You may originate and/or experiment with chat room software, inventions applications and/or users online counter blog/web site plug ins/scripts. They could advance your freedo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7) You could set up and/or embrace automation software, investing applications and/or e-mail notification blog/web site plug ins/scripts. They can carry on your stamin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8) You might erect and/or acquire email software, jewelry applications and/or e-zine newsletter blog/web site plug ins/scripts. They may pull in your buy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9) You can formulate and/or access ftp software, language applications and/or optimization blog/web site plug ins/scripts. They might surge your happines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0) You may plan and/or grab database software, landscaping applications and/or monetization blog/web site plug ins/scripts. They could hike up your investmen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1) You could develop and/or gain simulation software, career/jobs applications and/or anti-virus blog/web site plug ins/scripts. They can fill up your opt-i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2) You might engineer and/or welcome problem solving software, make up applications and/or blog search blog/web site plug ins/scripts. They may gather your treasur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3) You can prepare and/or obtain decision making software, manufacturing applications and/or content sharing blog/web site plug ins/scripts. They might magnify your autom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4) You may compile and/or secure blog software, occupation applications and/or fb like button blog/web site plug ins/scripts. They could deepen your pocket book.</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5) You could create and/or use auto responder software, men/woman applications and/or autoblogging blog/web site plug ins/scripts. They can shoot up your extra energ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6) You might make and/or operate order processing software, real estate applications and/or contest blog/web site plug ins/scripts. They may flood your financial numb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7) You can generate and/or apply organizational software, movies applications and/or follow me blog/web site plug ins/scripts. They might heighten your manageabil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8) You may produce and/or buy subliminal software, religion applications and/or fb friend blog/web site plug ins/scripts. They could help your subscrib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9) You could program and/or download reminder software, marriage/weddings applications and/or social bookmarking blog/web site plug ins/scripts. They can increase your optimism.</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0) You might design and/or invest in opt-in form software, nature applications and/or printable page blog/web site plug ins/scripts. They may improve your objective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1) You can construct and/or exploit virtual 3D world software, neighborhood applications and/or content directory blog/web site plug ins/scripts. They might better your authority.</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2) You may assemble and/or take advantage of role playing game software, night life applications and/or send to a friend blog/web site plug ins/scripts. They could shape up your purse.</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3) You could compose and/or purchase advertising software, non profit applications and/or graphic page header blog/web site plug ins/scripts. They can upgrade your profit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4) You might invent and/or benefit from template software, exercise/fitness applications and/or hit counter blog/web site plug ins/scripts. They may enhance your perfec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5) You can establish and/or run fill in the blank software, outdoors applications and/or video/audio sharing blog/web site plug ins/scripts. They might accelerate your member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6) You may organize and/or upload installation software, parenting applications and/or integrator blog/web site plug ins/scripts. They could safeguard your motivation.</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7) You could originate and/or order brainstorming software, paranormal applications and/or micro blog blog/web site plug ins/scripts. They can secure your passion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8) You might set up and/or capitalize from advertising software, pregnancy applications and/or survey/poll blog/web site plug ins/scripts. They may refine your spend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9) You can erect and/or utilize affiliate software, people applications and/or content archiving blog/web site plug ins/scripts. They might strengthen your lis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rFonts w:ascii="Arial" w:hAnsi="Arial" w:cs="Arial"/>
          <w:sz w:val="28"/>
          <w:szCs w:val="28"/>
        </w:rPr>
      </w:pPr>
      <w:r>
        <w:rPr>
          <w:rFonts w:cs="Arial" w:ascii="Arial" w:hAnsi="Arial"/>
          <w:sz w:val="28"/>
          <w:szCs w:val="28"/>
        </w:rPr>
        <w:t>100) You may formulate and/or employ internet connection software, pets applications and/or map/directions blog/web site plug ins/scripts. They could stretch your saving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1:00Z</dcterms:created>
  <dc:creator/>
  <dc:description/>
  <cp:keywords/>
  <dc:language>en-US</dc:language>
  <cp:lastModifiedBy/>
  <cp:lastPrinted>2011-09-07T17:18:00Z</cp:lastPrinted>
  <dcterms:modified xsi:type="dcterms:W3CDTF">2016-01-13T10:10:00Z</dcterms:modified>
  <cp:revision>3</cp:revision>
  <dc:subject/>
  <dc:title/>
</cp:coreProperties>
</file>