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96"/>
          <w:szCs w:val="96"/>
        </w:rPr>
      </w:pPr>
      <w:r>
        <w:rPr>
          <w:rFonts w:cs="Arial" w:ascii="Arial" w:hAnsi="Arial"/>
          <w:b/>
          <w:sz w:val="96"/>
          <w:szCs w:val="96"/>
        </w:rPr>
      </w:r>
    </w:p>
    <w:p>
      <w:pPr>
        <w:pStyle w:val="Normal"/>
        <w:spacing w:lineRule="auto" w:line="360"/>
        <w:jc w:val="center"/>
        <w:rPr>
          <w:rFonts w:ascii="Arial" w:hAnsi="Arial" w:cs="Arial"/>
          <w:b/>
          <w:b/>
          <w:sz w:val="96"/>
          <w:szCs w:val="96"/>
        </w:rPr>
      </w:pPr>
      <w:r>
        <w:rPr>
          <w:rFonts w:cs="Arial" w:ascii="Arial" w:hAnsi="Arial"/>
          <w:b/>
          <w:sz w:val="96"/>
          <w:szCs w:val="96"/>
        </w:rPr>
        <w:t xml:space="preserve">100 Info-Product Creation Ideas </w:t>
      </w:r>
    </w:p>
    <w:p>
      <w:pPr>
        <w:pStyle w:val="Normal"/>
        <w:spacing w:lineRule="auto" w:line="360"/>
        <w:jc w:val="center"/>
        <w:rPr>
          <w:rFonts w:ascii="Arial" w:hAnsi="Arial" w:cs="Arial"/>
          <w:b/>
          <w:b/>
          <w:sz w:val="28"/>
          <w:szCs w:val="28"/>
        </w:rPr>
      </w:pPr>
      <w:r>
        <w:rPr>
          <w:rFonts w:eastAsia="Arial" w:cs="Arial" w:ascii="Arial" w:hAnsi="Arial"/>
          <w:b/>
          <w:sz w:val="28"/>
          <w:szCs w:val="28"/>
        </w:rPr>
        <w:t xml:space="preserve"> </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All rights reserved. Reproduction and distribution are forbidden. No part of this publication shall be reproduced, stored in a retrieval system, or transmitted by any other means, electronic, mechanical, photocopying, recording, or otherwise, without written permission from the publisher.</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This publication is designed to provide accurate and authoritative information with regard to the subject matter covered. It is sold with the understanding that the author and the publisher are not engaged in rendering legal, intellectual property, accounting or other professional advice. If legal advice or other professional assistance is required, the services of a competent professional should be sough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The author and and distributor individually or corporately, do not accept any responsibility for any liabilities resulting from the actions of any parties involve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40"/>
          <w:szCs w:val="40"/>
        </w:rPr>
      </w:pPr>
      <w:r>
        <w:rPr>
          <w:rFonts w:cs="Arial" w:ascii="Arial" w:hAnsi="Arial"/>
          <w:b/>
          <w:sz w:val="40"/>
          <w:szCs w:val="40"/>
        </w:rPr>
        <w:t>Introductio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8"/>
          <w:szCs w:val="28"/>
        </w:rPr>
      </w:pPr>
      <w:r>
        <w:rPr>
          <w:rFonts w:cs="Arial" w:ascii="Arial" w:hAnsi="Arial"/>
          <w:sz w:val="28"/>
          <w:szCs w:val="28"/>
        </w:rPr>
        <w:t>This ebook will give you 100 info product creation ideas. There are ideas included for information products to sell for profits, to use as a bonus for a buying incentive and to give away for free, viral traffic. Plus you'll get all kinds of profitable niche and content ideas.</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 You can write an ebook. For example, it could be about the topic of animals. A final point is you can add chapters and objectiv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 You should compose a print report. To illustrate, it might be related to automobiles. To close, you might add advertorials and master resell right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 You could make an ezine. A prime example, it can be referring to babies. A last point is you may add advice and a membership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 You might create a how to article. For instance, it may be touching on birthdays. In ending, you could add analogies/metaphors and loopholes/shortcut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 You can produce a membership site. By way of example, it could be dealing with business. A end point is you can add swipe files and outlin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 You should manufacture an eclass. To illustrate this point, it might be referring making candy/chocolate. To end, you might add analysis and assignment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 You could publish an ereport. As an example, it can be info about celebrities. And finally, you may add articles and pictures/photo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 You might draft a wiki page. To give you an example, it may be connected to crime. In closing, you could add perspectives/history and plan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 You can market a online game. Suppose for instance, it could be relative to child care. And lastly, you can add audio clips and trailer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0) You should author an biography. As an illustration of this, it might be linked to yourself. To finalize, you might add awards/milestones and presentations to the product deal.</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1) You could create a directory. Take, for example it can be with reference to cleaning. And to end, you may add advertisements and press releas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2) You might write a book. To further illustrate, it may be themed about climates. In conclusion, you could add brandable rights and preview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3) You can broadcast a newsletter. To present an example, it could be on the subject of communities. And to conclude, you can add blog posts and reader e-mail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4) You should formulate a lesson. For illustrative purposes, it might be in respect to computers/Internets. To conclude, you might add blueprints and private label rights to i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5) You could throw together a column. A classic example, it can be regarding communications. A final statement is you may add opinions and procedur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6) You might exhibit a forum. To elaborate on this, it may be content about conspiracy theories. In summary you could add bios, posts and section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7) You can develop music. A case that illustrates this, it could be pertaining to instrumentals. A last statement is you can graphic covers and lyric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8) You should construct a web cam. To cite an instance, it might be about the niche cooking/food . To close you might add case studies and process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19) You could publicize a movie. A known example, it can be about crime. A end statement is you may add special features and transcript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0) You might upload a mp3. To point to an instance, it may be be related to children/kids. In sum you could add tracks and play list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1) You can circulate a magazine. For example, it could about the topic of crafts. As a final point is you can add checklists and pros/con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2) You should tape an audio book. To illustrate, it might be referring to credit card. To finish up you might add classes and challeng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3) You could reveal a list. A prime example, it can be touching on countries/states. As a last point is you may add profiles and q and a'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4) You might invest in a mobile site. For instance, it may be dealing with dating/singles. To recap you could add singles ads and questionnair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5) You can set up a links page. By way of example, it could be referring decorating. As a end point is you can add product reviews and product recall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6) You should design a search engine. To illustrate this point, it might be one about dental/vision. Lastly you might add descriptions and advertisement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7) You could organize a script. This is an example, it can be connected to investing. To sum you may add rates and commentary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8) You might retail a tutorial. To give you an example, it may be relative to education/college. Finally you could add concepts and question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29) You can air a TV show. Suppose for instance, it could be linked to science. In the end you can add consulting and viewer advice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0) You should compile a survey/poll. As an illustration of this, it might be with reference to energy. To highlight you might add results and ratings/ranking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1) You could syndicate an autoresponder series. Take, for example it can be themed about entertainment. To recall you may add countdowns and coaching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2) You might auction off a cd. To further illustrate, it may be on the subject of the environment. To summarize you could add protest petitions and recommendation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3) You can release an app. To present an example, it could be in respect to exotic/adult niches. To wrap up you can add transcripts and recording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4) You should advertise a cartoon. For illustrative purposes, it might be regarding fashion. In summarization you might add comics strips and drawing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5) You could transmit a news commentary. A classic example, it can be content about construction. To outline you may add reader advice and related resourc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36) You might pitch a DVD. To elaborate on this, it may be pertaining to fiction. Last but not least you could add stories  and alternative ending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7) You can script a virtual world. A case that illustrates this, it could be about the niche family. Also remember you can add day in history and reminder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8) You should prepare a graph/pie chart. To cite an instance, it might be on the idea of electronics/technology. My conclusion is you might references and report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39) You could vend a online audio. A known example, it can be about the topic of saving money. To sum up you may add coupons and new trend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0) You might issue a video clip. To point to an instance, it may be related to gambling/lottery. In final analysis you could add definitions and resell right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1) You can form a scrapbook/photo gallery. For example, it could be referring to games. Last of all you can add demonstrations and review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2) You should announce a podcast. To illustrate, it might be touching on gardening. One final issue is you might add descriptions and recip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3) You could display a files/folders share. A prime example, it can be dealing with gifts. My last point is you may add terms and rul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4) You might create a chat room. For instance, it may be referring diet/nutrition. One can conclude you could add directions and health sampl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5) You can forge an autobiography. By way of example, it could be info about you. A final point is you can add personal and professional credential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6) You should start an infomercial. To illustrate this point, it might be connected to hobbies. To close you might add comparisons and contrasting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7) You could distribute a review. This is an example, it can be relative to holidays. A last point is you may add critiquing and decoration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8) You might make a message board. To give you an example, it may be linked to home remedies. In ending you could add schemes and screen shot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49) You can launch a recording. Suppose for instance, it could be with reference to humor. A end point is you can add event listings and jok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0) You should wholesale a teleseminar. As an illustration of this, it might be themed about music/instruments . To end you might add examples and shortcut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1) You could establish a blog. Take, for example it can be on the subject of inventions. And finally you may add excerpts and column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2) You might expose screen shots. To further illustrate, it may be in respect to the government. In closing you could add debates and slide show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3) You can unveil a seminar. To present an example, it could be regarding jewelry. And lastly you can add explanations and software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4) You should compose an events calendar. For illustrative purposes, it might be content about language. To finalize you might add schedules and location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5) You could release an interview. A classic example, it can be pertaining to landscaping. And to end you may add facts and sourc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6) You might air a play by play broadcast. To elaborate on this, it may be about the niche of sports. In conclusion you could add scores and statistic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7) You can create a transcription. A case that illustrates this, it could be on the idea of make-up. And to conclude you can add favorite web sites and step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sz w:val="28"/>
          <w:szCs w:val="28"/>
        </w:rPr>
        <w:t>58) You should draft a FAQ page. To cite an instance, it might be about the topic of manufacturing. To conclude you might add features and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59) You could formulate a workshop. A known example, it can be related to affiliate programs. A final statement is you may add formulas and strategi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0) You might author a quiz. To point to an instance, it may be referring to men/woman. In summary you could add profiles and studi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1) You can sell a teleclass. For example, it could be touching on real estate. A last statement is you can add quotes and success stori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2) You should make a presentation. To illustrate, it might be dealing with marriage/weddings. To close you might add stories and suggestion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3) You could sketch a drawing. A prime example, it can be referring religion. A end statement is you may add scriptures and saying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4) You might invent a slide show. For instance, it may be info about movies . In sum you could add rant/raves and survey/result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5) You can produce a training class. By way of example, it could be connected to nature. As a final point is you can add factors and solution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6) You should manufacture a fan page. To illustrate this point, it might be relative to exercise/fitness. To finish up you might add guest articles and exercis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7) You could publish an online video. This is an example, it can be linked to night life. As a last point you may add guides and rss feed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8) You might invest in a software. To give you an example, it may be with reference to productivity. To recap you could add graph/pie charts and system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69) You can market an advertorial. Suppose for instance, it could be themed about products. As a end point you can add highlights and summari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0) You should develop a social site. As an illustration of this, it might be on the subject of outdoors. Lastly you might add history lessons and techniqu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1) You could upload a web site. Take, for example it can be in respect to parenting. To sum you may add dad/mom advice and experiment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2) You might broadcast a streaming audio. To further illustrate, it may be regarding paranormal. Finally you could add ideas and term definition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3) You can exhibit a glossary. To present an example, it could be content about pregnancy. In the end you can add faqs and instruction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4) You should tape a streaming video. For illustrative purposes, it might be pertaining to neighborhoods. To highlight you might add maps and to do list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5) You could throw together a q and a. A classic example, it can be about the niche of pets. To recall you may add syndicate content and tactic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6) You might design a micro blog. To elaborate on this, it may be on the idea of politics. To summarize you could add interviews and tip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7) You can construct a video parodies. A case that illustrates this, it could be about the topic of radio/television. To wrap up you can add transcripts and new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8) You should syndicate a top article. To cite an instance, it might be related to relationships. In summarization you might add horoscopes and theori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79) You could release a favorite links/bookmarks. A known example, it can be referring to safety/secure. To outline you may add interpretations and trade/swap linking offer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0) You might circulate a video tour. To point to an instance, it may be touching on marketing/advertising. Last but not least you could add jv offers and training to the product.</w:t>
      </w:r>
    </w:p>
    <w:p>
      <w:pPr>
        <w:pStyle w:val="Normal"/>
        <w:spacing w:lineRule="auto" w:line="360"/>
        <w:rPr>
          <w:rFonts w:ascii="Arial" w:hAnsi="Arial" w:cs="Arial"/>
          <w:sz w:val="28"/>
          <w:szCs w:val="28"/>
        </w:rPr>
      </w:pPr>
      <w:r>
        <w:rPr>
          <w:rFonts w:cs="Arial" w:ascii="Arial" w:hAnsi="Arial"/>
          <w:sz w:val="28"/>
          <w:szCs w:val="28"/>
        </w:rPr>
        <w:t>current fad</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1) You can organize a texting transcripts. For example, it could be dealing with singles. My conclusion is you can add abbreviation and lingo meaning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2) You should reveal a profile/about me page. To illustrate, it might be referring self help. To sum up you might add lessons and motivational quot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3) You could publicize an online tools. A prime example, it can be info about shopping. In final analysis you may add gift certificates and freebi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4) You might whip up a statistics stats page. For instance, it may be connected to seniors . Last of all you could add templates and trivia question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5) You can distribute advice/feedback. By way of example, it could be relative to sexuality. One final issue is you can add links and remedies/therapie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6) You should compile trivia questions. To illustrate this point, it might be linked to social networking. My last point is you might add lists and truth or false question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7) You could transmit a myth article. This is an example, it can be with reference to society/culture. One can conclude you may add internals news and tutorial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8) You might start an archives. To give you an example, it may be themed about software. A final point is you could add old downloads and tool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89) You can air a countdown video. Suppose for instance, it could be on the subject of career/jobs. To close you can add maps and job/wanted listing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0) You should display syndicated content. As an illustration of this, it might be in respect to space. A last point is you might add time lines and test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1) You could advertise a press release. Take, for example it can be regarding tattoos. In ending you may add tricks and video clip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2) You might offer a coaching/consulting. To further illustrate, it may be content about taxes. A end point is you could add methods and law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3) You can prepare a assignments. To present an example, it could be pertaining to lifestyle. To end you can add misconceptions and visual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4) You should set up a rss feed. For illustrative purposes, it might be if the niche about teens. A final point is you can add goals and a dear john column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5) You could sell an event recordings. A classic example, it can be on the idea of insurance/legal. To close you might add mistakes/blunders and warning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6) You might retail an online service. To elaborate on this, it may be about the topic of video games. A last point is you may add freebies and game review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7) You can unveil forum reposts. A case that illustrates this, it could be related to travel/vacation. In ending you could add and webinar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8) You should form a mastermind/brainstorm session. To cite an instance, it might be referring to war/military. A end point is you can add myths and wishes/prayer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99) You could broadcast a reality video. A known example, it can be touching on weather. To end you might add news stories and witnessed events to the product.</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before="0" w:after="200"/>
        <w:rPr>
          <w:rFonts w:ascii="Arial" w:hAnsi="Arial" w:cs="Arial"/>
          <w:sz w:val="28"/>
          <w:szCs w:val="28"/>
        </w:rPr>
      </w:pPr>
      <w:r>
        <w:rPr>
          <w:rFonts w:cs="Arial" w:ascii="Arial" w:hAnsi="Arial"/>
          <w:sz w:val="28"/>
          <w:szCs w:val="28"/>
        </w:rPr>
        <w:t>100) You might expose a conversation transcript. To point to an instance, it may be dealing with self defense/weapons. And finally you may add info reports and training sessions to the produc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19:00Z</dcterms:created>
  <dc:creator/>
  <dc:description/>
  <cp:keywords/>
  <dc:language>en-US</dc:language>
  <cp:lastModifiedBy/>
  <cp:lastPrinted>2011-09-07T16:17:00Z</cp:lastPrinted>
  <dcterms:modified xsi:type="dcterms:W3CDTF">2016-01-27T20:28:00Z</dcterms:modified>
  <cp:revision>2</cp:revision>
  <dc:subject/>
  <dc:title/>
</cp:coreProperties>
</file>