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 xml:space="preserve">100 Website Monetization Secrets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website/blog monetization secrets. You'll learn all kinds of secrets for making money with your web site or blog. You can add as many of these income streams as you can handle. Plus you'll get monetization ideas for profiting from the skills you learn while running your online busi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You could sell resell rights products. You could also promote your online services like being a affiliate program manag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You might trade advertising space. You might also sell your business talents for example being a virtual secretar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You can promote private label products. You can also market your web attributes related to being a computer programm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You may add upsells to your product offers. You should also promote your internet skills for instance being a micro blog pos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You should insert downsells in your product offers. You may also publicize your computer abilities for illustration being a article wri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You could use one-time offers in your product offers. You could also promote your online expertise such as being a contract negotiat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You might market commissioned dimes/firesale sales. You might also sell your business specialties for reference being a transcription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You can promote barter content with advertising space. You can also market your web tasks equal to being a social media manag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You may advertise your own physical products. You should also promote your internet professions like being a photo air brush art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You should publicize membership/continuity commission offers. You may also publicize your computer experience for example being a seo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You could sell your own digital products. You could also promote your online smarts related to being a super affiliate find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You might market instant commissions affiliate programs. You might also sell your business duties for instance being a joint venture bro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You can promote your commissioned services. You can also market your web services for illustration being a budget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You may advertise two tier commission products. You should also promote your internet talents such as being a sale page copy wri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You should publicize cost per action affiliate products. You may also publicize your computer attributes for reference being a self improvement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You could promote pay per sale affiliate products. You could also promote your online skills equal to being a blog commen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You might market drop ship commission products. You might also sell your business abilities like being a online photograp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You can promote pay per lead affiliate products. You can also market your web expertise for example being a foreign language translat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You may advertise contextual affiliate products. You should also promote your internet specialties related to being a forum pos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You should publish pay per click advertisements. You may also publicize your computer tasks for instance being a script install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You could promote opt-in commissioned giveaway programs. You could also promote your online professions for illustration being a shipping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You might market multi-level marketing products. You might also sell your business experience such as being a ebook wri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You can promote sponsor advertising space. You can also market your web smarts for reference being a pay per click ad manag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You may advertise ezine advertising space advertisements. You should also promote your internet duties equal to being a tech support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You should publicize email/opt-in advertising space. You may also publicize your computer services like being a niche site build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6) You could sell forum advertisements. You could also promote your online talents for example being a business manag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You might market mini site advertising space. You might also sell your business attributes related to being a information researc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You can promote article byline advertising space. You can also market your web skills for instance being a investment bro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You may advertise blog post advertising space. You should also promote your internet abilities for illustration being a internet consult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You should publicize web site advertising space. You may also publicize your computer expertise such as being a virtual assist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You could sell banner advertisements. You could also promote your online specialties for reference being a web site design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2) You might market syndicated advertising space. You might also sell your business tasks equal to being a accoun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You can promote viral advertising space. You can also market your web professions like being a finance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You may advertise backlink advertising space. You should also promote your internet experience for example being a press release wri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You should publicize chat room advertising space. You may also publicize your computer smarts related to being a employee recrui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You could sell packaging advertising space. You could also promote your online duties for instance being a graphics design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You might market insert advertising space. You might also sell your business services for illustration being a legal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You can promote footer advertising space. You can also market your web talents such as being a proofread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You may advertise classified advertising space. You should also promote your internet attributes for reference being a motivation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You should publicize signature file advertising space. You may also publicize your computer skills equal to being a advertising bro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You could sell pop up advertising space. You could also promote your online abilities like being a commutations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You might market corner advertising space. You might also sell your business expertise for example being a chat salesma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You can promote thank you advertising space. You can also market your web specialties related to being a product tes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4) You may advertise ebook advertising space. You should also promote your internet tasks for instance being a market researc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You should publicize order page advertising space. You may also publicize your computer professions for illustration being a web site repair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You could sell text link advertising space. You could also promote your online experience such as being a contest promo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You might market blog advertising advertising space. You might also sell your business smarts for reference being a forum message pos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You can promote keyword advertisements. You can also market your web duties equal to being a human resource pers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You may advertise advertorial advertising space. You should also promote your internet services like being a report wri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You should publicize hover ad advertising space. You may also publicize your computer talents for example being a skills train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You could sell viral advertising space. You could also promote your online attributes related to being a article submit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You might market freebie advertising space. You might also sell your business skills for instance being a voice over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You can promote side bar advertising space. You can also market your web abilities for illustration being a business consult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You may advertise contest advertising space. You should also promote your internet expertise such as being a production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You should publicize poll/survey advertisements. You may also publicize your computer specialties for reference being a book keep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You could sell product review advertising space. You could also promote your online tasks equal to being a edit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You might market squeeze page advertising space. You might also sell your business professions like being a customer support pers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You can promote video advertising space. You can also market your web experience for example being a product invent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You may advertise audio advertising space. You should also promote your internet smarts related to being a ebook ma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You should publicize graphical advertising space. You may also publicize your computer duties for instance being a live event organiz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You could sell exit advertising space. You could also promote your online services for illustration being a software develop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You might market software advertising space. You might also sell your business talents such as being a social networking pos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You can promote follow up advertising space. You can also market your web attributes for reference being a computer technicia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You may advertise coupon advertising space. You should also promote your internet skills equal to being a webinar spea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You should publicize picture advertising space. You may also publicize your computer abilities like being a business coac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You could sell social media advertising space. You could also promote your online expertise for example being a online audio produc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You might market social networking advertising space. You might also sell your business specialties related to being a dvd/cd copi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8) You can promote RSS feed advertising space. You can also market your web tasks for instance being a marketing teac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You may advertise background advertising space. You should also promote your internet professions for illustration being a business organiz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You should publicize giveaway advertising space. You may also publicize your computer experience such as being a brain stormer/mastermind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You could sell thank you page advertising space. You could also promote your online smarts for reference being a forum mediat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You might market app/widget advertising space. You might also sell your business duties equal to being a interview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You can promote onetime offer advertising space. You can also market your web services like being a tax consulta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You may advertise directory advertising space. You should also promote your internet talents for example being a organizing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You should publicize free advertising space. You may also publicize your computer attributes related to being a back link bro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You could sell blog comment advertising space. You could also promote your online skills for instance being a offline advertising bro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You might market contextual advertising space. You might also sell your business abilities for illustration being a artist/draw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You can promote upsell advertising space. You can also market your web expertise such as being a viral marketing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You may advertise backend advertising space. You should also promote your internet specialties for reference being a book/ebook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You should publicize about me page adverting space. You may also publicize your computer tasks equal to being a barter bro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You could sell profile advertising space. You could also promote your online professions like being a upselling/backend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You might market autoresponder advertisements. You might also sell your business experience for example being a blog creat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You can promote report advertising advertising space. You can also market your web smarts related to being a app develop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You may advertise sample product advertising space. You should also promote your internet duties for instance being a email copywri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You should publicize help desk advertising space. You may also publicize your computer services for illustration being a ezin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You could sell podcast advertising space. You could also promote your online talents such as being a teleseminar spea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7) You might market physical CD advertising space. You might also sell your business attributes for reference being a seminar speak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8) You can promote physical DVD advertising space. You can also market your web skills equal to being a squeeze page creato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You may advertise print newsletter advertising space. You should also promote your internet abilities like being a infomercial produc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You should publicize webinar advertising space. You may also publicize your computer expertise for example being a product launch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You could sell teleseminar advertising space. You could also promote your online specialties related to being a web site template install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You might market web cam advertising space. You might also sell your business tasks for instance being a advertising train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3) You can promote online radio advertising space. You can also market your web professions for illustration being a web site ho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You may advertise eclass advertising space. You should also promote your internet experience such as being a video produc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You should publicize resell rights products advertising space. You may also publicize your computer smarts for reference being a classified ad post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You could sell product beta version advertising space. You could also promote your online duties equal to being a print newsletter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You might market tell a friend advertising space. You might also sell your business services like being a mobile advertising specia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You can promote micro blog advertising space. You can also market your web talents for example being a on demand product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9) You may advertise tech support advertising space. You should also promote your internet attributes related to being a autoresponder ho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pPr>
      <w:r>
        <w:rPr>
          <w:rFonts w:cs="Arial" w:ascii="Arial" w:hAnsi="Arial"/>
          <w:sz w:val="28"/>
          <w:szCs w:val="28"/>
        </w:rPr>
        <w:t>100) You should publicize affiliate/JV program advertising space. You may also publicize your computer skills for instance being a publicity specialis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9:00Z</dcterms:created>
  <dc:creator/>
  <dc:description/>
  <cp:keywords/>
  <dc:language>en-US</dc:language>
  <cp:lastModifiedBy/>
  <cp:lastPrinted>2011-09-07T16:27:00Z</cp:lastPrinted>
  <dcterms:modified xsi:type="dcterms:W3CDTF">2016-01-28T22:29:00Z</dcterms:modified>
  <cp:revision>2</cp:revision>
  <dc:subject/>
  <dc:title/>
</cp:coreProperties>
</file>