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0 Website Business Models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website business models. You get ideas for lots of different types of websites and/or businesses to start. Plus you will learn what qualities and features to look for in web hosting companies that will host your websites or blogs. The more websites you have, the more streams of income you will ha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 You could start a search engine website. You want to pick a website hosting company that is affordable. It will save you mone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 You might run a web directory website. You need to select a website hosting business that is reliable. They will always be there for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 You can publish a forum website. You want to choose a website hosting service that is secure. It will protect your inform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 You may create a chat room website. You need to settle on a website hosting company that is safe. You won't have any online accid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 You should make an article directory website. You want to use a website hosting business that is credible. They won't be a online sc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 You could open a social networking website. You need to have a website hosting service that is trustworthy. You won't have to second guess their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 You might begin a blog website. You want to acquire a website hosting company that is dedicated. They will be around for the long haul to help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 You can buy a micro blog website. You need to obtain a website hosting business that is honest. You won't be told lies to make you pay for something you don't w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 You may purchase a squeeze page website. You want to secure a website hosting service that is professional. They won't be mistake-prone amateu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0) You should invest in a mini website. You need to pick a website hosting company that is friendly. You won't get the rude treatm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1) You could upload an ebook directory website. You want to select a website hosting business that is helpful. You won't be left hanging with a probl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2) You might establish a free email website. You need to choose a website hosting service that is qualified. You'll know they can do won't you need to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3) You can introduce an autoresponder website. You want to settle on a website hosting company that is proven. You have third party evidence they are goo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4) You may present a software directory website. You need to use a website hosting business that is successful. They will be around a long 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5) You should provide a product review website. You want to have a website hosting service that is accomplished. They will have a proven track recor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6) You could furnish a freebie directory website. You need to acquire a website hosting company that is experienced. You won't be working with a newbie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7) You might institute a wiki website. You want to obtain a website hosting business that is locatable. They will be a company you can actually travel to without going across sea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8) You can set up a membership website. You need to secure a website hosting service that is truthful. You will only get the facts that will help you succe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9) You may mobilize a website template website. You want to pick a website hosting company that is fast. You website won't be slow load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0) You should undertake a contest directory website. You need to select a website hosting business that is sturdy. They can handle a ton of traff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1) You could own a proxies website. You want to choose a website hosting service that is skillful. You won't have to get another service to do things you w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2) You might start a links page website. You need to settle on a website hosting company that is guaranteed. You will have absolutely no ris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3) You can run a yellow page website. You want to use a website hosting business that has good instructions. It will be a easy step by step proc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4) You may publish an app directory website. You need to have a website hosting service that is authoritative. They outsell the other competition for a rea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5) You should create a diary website. You want to acquire a website hosting company that is advanced. They can help you with new and upcoming technolog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6) You could make an online auction website. You need to obtain a website hosting business that is devoted. They will treat you website's success as if it was their ow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7) You might open a product catalog website. You want to secure a website hosting service that has many testimonials. You will have plenty of customer proof.</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8) You can begin a blog plug in directory website. You need to pick a website hosting company that is respectful. You'll be treated like a real per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9) You may buy a payment processor website. You want to select a website hosting business that is mobile. You will be able to run your site from anywhe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0) You should purchase an educational website. You need to choose a website hosting service that is tested. You won't be blindly putting up a web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1) You could invest in a profile website. You want to settle on a website hosting company that is detailed. They will even help you with the little thing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2) You might upload a service website. You need to use a website hosting business that is durable. You won't have a bad website cras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3) You can establish an online mall website. You want to have a website hosting service that is educated. They will have had the proper training to help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4) You may introduce a top list directory website. You need to acquire a website hosting company that offers upgrades. You can grow at your own pace and income leve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5) You should present a graphic directory website. You want to obtain a website hosting business that has many add-ons. You can add stuff as your site gets more profitab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6) You could provide a video sharing website. You need to secure a website hosting service that is competitive. They control the market prices and servi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7) You might furnish a classified ad website. You want to pick a website hosting company that has value. It will improve your business investment retur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8) You can institute a donation website. You need to select a website hosting business that is organized. You won't lose any important inform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9) You may set up a video website. You want to choose a website hosting service that is compatible. You can use past website products or software you've b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0) You should mobilize a resources website. You need to settle on a website hosting company that is responsible. You won't have to do everything yourself.</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1) You could undertake a career/job directory website. You want to use a website hosting business that has no hidden fees. They won't surprise you with unknown cos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2) You might own a dating website. You need to have a website hosting service that is attentive. You won't waste your time waiting on answ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3) You can start an online game website. You want to acquire a website hosting company that has free bonuses. they will give you more for your mone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4) You may run a contextual ad content website. You need to obtain a website hosting business that is adaptable. They will be able to help you even when your business goes through chang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5) You should publish an about me website. You want to secure a website hosting service that is thorough. You won't have anything left to chan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6) You could create a social media website. You need to pick a website hosting company that has tech support. You won't have to conquer technical problems by yourself.</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7) You might make a sales letter website. You want to select a website hosting business that is confident. They will give you a defiant answer to your ques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8) You can open a fan page website. You need to choose a website hosting service that is quality driven. They will keep improving their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9) You may begin a personal website. You want to settle on a website hosting company that is branded. Their popularity can give you business extra credi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0) You should buy a question/answer website. You need to use a website hosting business that is resourceful. They have plenty of resource at their disposal to help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1) You could purchase an online service website. You want to have a website hosting service that has many features. It will give you more profitable too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2) You might invest in a government website. You need to acquire a website hosting company that is unique. They will have features that other's wo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3) You can upload an audio sale letter website. You want to obtain a website hosting business that is coordinated. Your websites will all work well toget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4) You may establish a world news website. You need to secure a website hosting service that has been around awhile. they have stood the test of 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5) You should introduce a freelancer directory website. You want to pick a website hosting company that is versatile. It will make your business more flexib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6) You could present a gossip website. You need to select a website hosting business that is easy to navigate. You won't get lost running your web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7) You might provide a video sales letter website. You want to choose a website hosting service that has many benefits. it will help your customer benefit more from you web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8) You can furnish a web hosting website. You need to settle on a website hosting company that is intelligent. They will be smart enough to help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9) You may institute a fire sale website. You want to use a website hosting business that offers domain names. You won't need a separate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0) You should set up a product website. You need to have a website hosting service that is capable. You won't need a second service to help you accomplish your business goa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1) You could mobilize a portal website. You want to acquire a website hosting company that is reasonable. hey won't try to cut deep into your prof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2) You might undertake a virtual world website. You need to obtain a website hosting business that has good uptime. You won't lose sales because of server down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3) You can own a community website. You want to secure a website hosting service that is focused on you. They just don't care about making their profit from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4) You may start an audio sharing website. You need to pick a website hosting company that is backed up. You won't lose save information in case of a cas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5) You should run a content archive website. You want to select a website hosting business that has templates. You won't have to start from scratc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6) You could publish a report website. You need to choose a website hosting service that is prepared. They will be able to handle anything you throw at th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7) You might create a picture sharing website. You want to settle on a website hosting company that has graphics. You won't have to design your own graphic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8) You can make a humor website. You need to use a website hosting business that is clear. You will be able to understand everyth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9) You may open an affiliate program website. You want to have a website hosting service that is efficient. They won't waste your 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0) You should begin a computer file storing website. You need to acquire a website hosting company that is manageable. They will need to fit in your business budg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1) You could buy a self-help website. You want to obtain a website hosting business that is talented. They hired employees that are proven and experienc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2) You might purchase a blog hosting website. You need to secure a website hosting service that has easy control panel. You won't be confused when creating your 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3) You can invest in a real estate listings website. You want to pick a website hosting company that is appreciative. They won't treat you like some random numb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4) You may upload a dime sale website. You need to select a website hosting business that is ethical. They won't get closed down for bad business practi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5) You should establish a mobile device website. You want to choose a website hosting service that is responsive. You won't have to wait forever for their help when you need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6) You could introduce a music sharing website. You need to settle on a website hosting company that is creative. They will be help you solve any problem or situ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7) You might present a celebrity website. You want to use a website hosting business that has informative statistics. You'll be able to tract everything on your web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8) You can provide a dictionary website. You need to have a website hosting service that is insightful. They give you profitable ideas for your website bus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9) You may furnish a local news website. You want to acquire a website hosting company that is legal. They follow all the laws and regulations of their indust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0) You should institute an adult website. You need to obtain a website hosting business that is rated high. You'll have confidence in them because others do to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1) You could set up a sports website. You want to secure a website hosting service that is loyal. They won't leave you when the going gets toug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2) You might mobilize a bookmarking website. You need to pick a website hosting company that has php. You be able to use those types of scrip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3) You can undertake an event listing website. You want to select a website hosting business that is good listener. They won't interrupt you when you have something important to sa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4) You may own a web ring website. You need to choose a website hosting service that is integrity. they won't sell you account to someone el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5) You should start an automobile for sale listings website. You want to settle on a website hosting company that is logical. They will talk to you so you understand the reasoning behind using their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6) You could run a how to website. You need to use a website hosting business that is neat/clean. They care about their appearance and business so they will care about yours to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7) You might publish a file sharing website. You want to have a website hosting service that is trendy. They follow new trends in the web hosting market that can help your bus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8) You can create an opt-in giveaway website. You need to acquire a website hosting company that is social. they will keep you updated and stay in touc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9) You may make a content rating website. You want to obtain a website hosting business that has MySQL. You'll be able to organize your site databa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0) You should open an organizational website. You need to secure a website hosting service that has multiple email accounts. You'll have plenty of easy to stay in contact with your custom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1) You could begin an ecommerce website. You want to pick a website hosting company that is generous. They will give you more than they receive from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2) You might buy a map/directions website. You need to select a website hosting business that has SSI. You can use server-side scripting langu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3) You can purchase a company branding website. You want to choose a website hosting service that is interested. They care about what you are doing with their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4) You may invest in a movie listings website. You need to settle on a website hosting company that has CGI Bin. You will be able to use CGI scrip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5) You should upload a joint venture website. You want to use a website hosting business that is knowledgeable/informed. The stay updated with the changes and information in the web hosting indust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6) You could establish a web based book website. You need to have a website hosting service that has Perl. You will be able to use Perl programming langu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7) You might introduce an offline store website. You want to acquire a website hosting company that is supplied. They won't run out of what you need to succe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8) You can present a web based software website. You need to obtain a website hosting business that has lots of bandwidth. You can serve a large amount of data from your 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9) You may provide a self-improvement website. You want to secure a website hosting service that has unlimited space. You have all the room you need for your web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pPr>
      <w:r>
        <w:rPr>
          <w:rFonts w:cs="Arial" w:ascii="Arial" w:hAnsi="Arial"/>
          <w:sz w:val="28"/>
          <w:szCs w:val="28"/>
        </w:rPr>
        <w:t>100) You should furnish an instant commission website. You need to pick a website hosting company that has simple ftp access. You can easy and quickly upload files to your websi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3:00Z</dcterms:created>
  <dc:creator/>
  <dc:description/>
  <cp:keywords/>
  <dc:language>en-US</dc:language>
  <cp:lastModifiedBy/>
  <cp:lastPrinted>2011-09-07T17:33:00Z</cp:lastPrinted>
  <dcterms:modified xsi:type="dcterms:W3CDTF">2016-01-28T22:34:00Z</dcterms:modified>
  <cp:revision>3</cp:revision>
  <dc:subject/>
  <dc:title/>
</cp:coreProperties>
</file>