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Membership Site Marketing Trick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membership marketing tricks. You'll get profitable and targeted membership niches, paid web site marketing ideas and all the benefits membership web sites can offer you and your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create a weather private web site. Offer a free trial to your membership web site. A private web site will give you residual subscri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market a war/military membership web site. Allow members to add content to your continuity web site. A membership web site should give you continuing read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make a video games continuity web site. Make affiliate bonuses from your private web site. A continuity web site would give you lifetime frien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should an advertise travel/vacation paid web site. Use a dedicated web site server to host your subscription web site. A paid web site can give you repetitive follow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may publish  teens subscription web site. Show a screen shoot of your closed door web site. A subscription web site will give you automatic lea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could construct a taxes for a fee web site. Offer a member only affiliate program to your paid web site. A for a fee web site should give you yearly prospe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might promote a tattoos closed door web site. Have automated rss feeds in your club web site. A closed door web site would give you reoccurring opt-i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can assemble a sports customer only web site. Give a free excerpt from your for a fee web site. A customer only web site can give you persistent mem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should launch a space club web site. Hold offline events for members from your secret web site. A club web site will give you monthly visit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ay start a software secret web site. Let members micro blog in your customer only web site. A secret web site should give you everlasting fa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ould manufacture a society/culture private web site. Allow your members to invite new members in your membership web site. A private web site would give you relapsing traff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might begin a social networking membership web site. Offer a monthly fee to your continuity web site. A membership web site can give you ever growing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an design a singles continuity web site. Make a member voting system in your private web site. A continuity web site will give you follow up custom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should author a shopping paid web site. Add new content regularly to your subscription web site. A paid web site should give you daily cli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may publicize a sexuality subscription web site. Mention you have mystery bonuses in your closed door web site. A subscription web site would give you organized referr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could open a seniors for a fee web site. Let members share audio or music in your paid web site. A for a fee web site can give you regular inco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might build a self help closed door web site. Offer a low cost trial to your club web site. A closed door web site will give you routine buy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can establish a self defense/weapons customer only web site. Have an internal e-mail system for members in your for a fee web site. A customer only web site should give you habitual affili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should plan a science club web site. Let outsiders submit articles to your secret web site. A club web site would give you everyday shopp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may produce a safety/secure secret web site. Test and track the ads for your customer only web site. A secret web site can give you efficient endors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program a religion private web site. Have good navigation in your membership web site. A private web site will give you set in stone subscrip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devise a relationship membership web site. Give a free sample from your continuity web site. A membership web site should give you successive advertis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present  real estate continuity web site. Let your members create smaller community groups in your private web site. A continuity web site would give you systematic cli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should set up a radio/television paid web site. Give an introductory bonus to your subscription web site. A paid web site can give you patterned spend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may write a pregnancy subscription web site. Make a chat room for your closed door web site. A subscription web site will give you usual admir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could invest in a politics for a fee web site. Sell pop up ads in your paid web site. A for a fee web site should give you pre approved resell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might create a poems closed door web site. Have survey and polls in your club web site. A closed door web site would give you dependable suppor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can market a pets customer only web site. Show testimonials of your for a fee web site. A customer only web site can give you expected advoc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should make a people club web site. Offer a mobile version of your secret web site. A club web site will give you punctual site view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ay advertise a parenting secret web site. Limit the number of deluxe membership to your customer only web site. A secret web site should give you smooth h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ould publish a paranormal private web site. Have member contests inside your membership web site. A private web site would give you balanced readershi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2) You might construct a outdoors membership web site. Have a password recovery system in your continuity web site. A membership web site can give you steady click-through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3) You can promote a occupation continuity web site. Offer a lower cost lite version of your private web site. A continuity web site will give you constant JV partn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4) You should assemble a non-profit paid web site. Give your members customization option in your subscription web site. A paid web site should give you for sure co-op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may launch a night life subscription web site. Allow members to make posts in your closed door web site. A subscription web site would give you ongoing view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could start a neighborhood for a fee web site. Mention your professional credentials for your paid web site. A for a fee web site can give you substantial conver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might manufacture a nature closed door web site. Add original content regularly to your club web site. A closed door web site will give you unchanging open r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can begin a music/instruments customer only web site. Allow your members to share computer files in your for a fee web site. A customer only web site should give you stable conta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should design a movies club web site. Present different languages in your secret web site. A club web site would give you unvarying colleagu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may author a men/woman secret web site. Give your members a password to your customer only web site. A secret web site can give you solid admir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publicize a marriage/weddings private web site. Model other successful membership web site. A private web site will give you reliable brows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open a marketing/advertising membership web site. Offer lower yearly fee to your continuity web site. A membership web site should give you uniform suppor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build a manufacturing continuity web site. Place pay per click ads in your private web site. A continuity web site would give you definite stud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4) You should establish a relationship make up paid web site. Swap content with other subscription web site. A paid web site can give you non-fluctuating view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may plan a lifestyle subscription web site. Allow members to share software in your closed door web site. A subscription web site will give you trusting link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could produce a legal for a fee web site. Hold free teleseminar with your paid web site. A for a fee web site should give you endless acquaintan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might program a language closed door web site. Use personalization tools in your club web site. A closed door web site would give you ever flowing connec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can devise a landscaping customer only web site. Offer members discounts on other product in your for a fee web site. A customer only web site can give you loyal reven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should present a jewelry club web site. Let members share apps in your secret web site. A club web site will give you predictable royalt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ay set up a investing secret web site. Show success stories of your customer only web site. A secret web site should give you proven inco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ould write a inventions private web site. Publish an print newsletter for your membership web site. A private web site would give you secured sa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ight invest in a insurance/legal membership web site. Sell classified ads in your continuity web site. A membership web site can give you Bi-weekly ord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an create a humor continuity web site. Use automated membership software for your private web site. A continuity web site will give you assured pay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should market a home remedies paid web site. Offer different priced membership levels for your subscription web site. A paid web site should give you confident weal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may make a holidays subscription web site. Add an upgrade upsell offer to your closed door web site. A subscription web site would give you fortified rich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could advertise a hobbies for a fee web site. Interview experts guest in your paid web site. A for a fee web site can give you sound pro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might publish a health closed door web site. Put a links page in your club web site. A closed door web site will give you unchanging earning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can construct a government customer only web site. Give members a user name in your for a fee web site. A customer only web site should give you authorized mone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should promote a gifts club web site. Trade ads with other secret web site. A club web site would give you certified ass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may assemble a garden secret web site. Offer a money back guarantee for your customer only web site. A secret web site can give you a confirmed cash flo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launch a games private web site. Allow members to share things with other from your membership web site. A private web site will give you a sealed bank accou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start a gambling/lottery membership web site. Give free passes to other membership site in your continuity web site. A membership web site should give you sanctioned invest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manufacture a frugal/save money continuity web site. Have and internal instant messaging system in your private web site. A continuity web site would give you validated depos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should begin a fiction paid web site. Offer bonuses with your subscription web site. A paid web site can give you endless finan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may design a fashion subscription web site. Give members plenty of affiliate tools closed door web site. A subscription web site will give you customary fun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could author a family for a fee web site. Use professional graphics on your paid web site. A for a fee web site should give you perpetual retur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might publicize an exotic/adult closed door web site. Create a community forum for your club web site. A closed door web site would give you a infinite bottom l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can open exercise/fitness customer only web site. Hold free webinars with your for a fee web site. A customer only web site can give you annual income strea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should build an environment club web site. Let members share pictures in your secret web site. A club web site will give you mandated capit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ay establish an entertainment secret web site. Search engine optimize your customer only web site. A secret web site should give you lasting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ould plan an energy private web site. Offer higher commission to paid members of your membership web site. A private web site would give you chronic transac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might produce an electronics/technology membership web site. Show famous endorsement of your continuity web site. A membership web site can give you a perennial circul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an program an education/college continuity web site. Learn form other experts that teach about private web site. A continuity web site will give you a permanent wall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should devise a diet/nutrition paid web site. Place contextual ads in your subscription web site. A paid web site should give you a concrete pocket boo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may present a decorating subscription web site. Limit the number of members to your closed door web site. A subscription web site would give you long lasting dolla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could set up a dating/singles for a fee web site. Purchase courses about marketing and making paid web site. A for a fee web site can give you eternal currenc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might write a dad/mom closed door web site. Offer a down sell offer to your club web site. A closed door web site will give you enduring financial num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can invest in a crime customer only web site. Add back end offers in your for a fee web site. A customer only web site should give you a record billfol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should create a credit card club web site. Let members share bookmarks/favorites in your secret web site. A club web site would give you infinite spons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may market a crafts secret web site. Have a off topic section in your customer only web site. A secret web site can give you ever lasting treas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make a countries/states private web site. Sell banner advertising in your membership web site. A private web site will give you a surviving balance she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advertise a cooking/food membership web site. Joint venture with other continuity web site. A membership web site should give you long term pay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publish a construction continuity web site. Offer a physical version of your private web site. A continuity web site would give you cycled money in your pock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should a construct conspiracy theories paid web site. Publish an e-zine for your subscription web site. A paid web site can give you month by month greenba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may promote a computer/Internet subscription web site. Give members the older archives of your closed door web site. A subscription web site will give you interval cred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could assemble a community for a fee web site. Present a frequently asked question to your paid web site. A for a fee web site should give you community pur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might launch a communications closed door web site. Offer an introductory price in your club web site. A closed door web site would give you subscription che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can start climate a customer only web site. Add member profile pages to your for a fee web site. A customer only web site can give you bi-monthly bu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should manufacture a cleaning club web site. Present surprise bonuses in your secret web site. A club web site will give you uninterrupted product spend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ay begin a children/kids secret web site. Offer an ad less version of your customer only web site. A secret web site should give you lots of membership patr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ould design a child care private web site. Tell members the content you will add in the future in your membership web site. A private web site would give you fixed marke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ight author a celebrities membership web site. Submit press releases about your continuity web site. A membership web site can give you day by day particip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an publicize a career/jobs continuity web site. Give members an easy way to cancel their subscription private web site. A continuity web site will give you a static commun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should open a candy/chocolate paid web site. Let members share videos in your subscription web site. A paid web site should give you a unfading piggybac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5) You may build a business subscription web site. Allow members to post free ads closed door web site. A subscription web site would give you year-long receip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6) You could establish a birthdays for a fee web site. Target different niches and markets for paid web site. A for a fee web site can give you non-fluctuating procee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might plan a babies closed door web site. Give loyalty bonuses for long term members of your club web site. A closed door web site will give you a sticky saving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can produce a dental/vision customer only web site. Allow members to give special deal to others in your for a fee web site. A customer only web site should give you a traditional fortu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should program an automobiles club web site. Have expert guests post content in your secret web site. A club web site would give you a growing yiel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pPr>
      <w:r>
        <w:rPr>
          <w:rFonts w:cs="Arial" w:ascii="Arial" w:hAnsi="Arial"/>
          <w:sz w:val="28"/>
          <w:szCs w:val="28"/>
        </w:rPr>
        <w:t>100) You may devise an animal's secret web site. Decorate for holidays in your customer only web site. A secret web site can give you a multiplying network.</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
  <dc:description/>
  <cp:keywords/>
  <dc:language>en-US</dc:language>
  <cp:lastModifiedBy/>
  <cp:lastPrinted>2011-09-07T16:24:00Z</cp:lastPrinted>
  <dcterms:modified xsi:type="dcterms:W3CDTF">2016-01-28T22:41:00Z</dcterms:modified>
  <cp:revision>2</cp:revision>
  <dc:subject/>
  <dc:title/>
</cp:coreProperties>
</file>