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96"/>
          <w:szCs w:val="96"/>
        </w:rPr>
      </w:pPr>
      <w:r>
        <w:rPr>
          <w:rFonts w:cs="Arial" w:ascii="Arial" w:hAnsi="Arial"/>
          <w:b/>
          <w:sz w:val="96"/>
          <w:szCs w:val="96"/>
        </w:rPr>
      </w:r>
    </w:p>
    <w:p>
      <w:pPr>
        <w:pStyle w:val="Normal"/>
        <w:spacing w:lineRule="auto" w:line="360"/>
        <w:jc w:val="center"/>
        <w:rPr>
          <w:rFonts w:ascii="Arial" w:hAnsi="Arial" w:cs="Arial"/>
          <w:b/>
          <w:b/>
          <w:sz w:val="96"/>
          <w:szCs w:val="96"/>
        </w:rPr>
      </w:pPr>
      <w:r>
        <w:rPr>
          <w:rFonts w:cs="Arial" w:ascii="Arial" w:hAnsi="Arial"/>
          <w:b/>
          <w:sz w:val="96"/>
          <w:szCs w:val="96"/>
        </w:rPr>
        <w:t xml:space="preserve">100 Hobby Niche Ideas </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All rights reserved. Reproduction and distribution are forbidden. No part of this publication shall be reproduced, stored in a retrieval system, or transmitted by any other means, electronic, mechanical, photocopying, recording, or otherwise, without written permission from the publish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his publication is designed to provide accurate and authoritative information with regard to the subject matter covered. It is sold with the understanding that the author and the publisher are not engaged in rendering legal, intellectual property, accounting or other professional advice. If legal advice or other professional assistance is required, the services of a competent professional should be sough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The author and and distributor individually or corporately, do not accept any responsibility for any liabilities resulting from the actions of any parties involv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40"/>
          <w:szCs w:val="40"/>
        </w:rPr>
      </w:pPr>
      <w:r>
        <w:rPr>
          <w:rFonts w:cs="Arial" w:ascii="Arial" w:hAnsi="Arial"/>
          <w:b/>
          <w:sz w:val="40"/>
          <w:szCs w:val="40"/>
        </w:rPr>
        <w:t>Introductio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This ebook will give you 100 hobby selling niches. You'll find loads of hobby niches to profit from. And you'll have tons of different selling words to use in your marketing materials and sales lett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 You could sell aircraft spotting, celebrity photography, frisbee throwing, live event attending and/or pyrotechnics stuff. Also you might state the hobby is fu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 You might make acting, cemetery walking, fruit gardening, live shows and/or yoga things. Plus you can advertise the activity is excit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 You can market aerobics, ceramics, gambling, long drives and/or quilting products. And you should say the pastime is relax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 You should promote aeromodeling, charity work, games, machining and/or radio talk show listening services. Also you could promote the task is energiz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 You may create air hockey, checkers, garage sale shopping, macramé and/or rafting items. Plus you might mention the endeavor is amaz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 You could advertise aircraft spotting, cheerleading, gardening, magic and/or rally cross merchandise And you can publicize the recreation is happ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 You might publicize amateur radio, chemistry sets, genealogy, magic tricks and/or winter sports gear. Also you should write the talent is peacefu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 You can provide animal breeding, chess, ghost hunting, making anything and/or rappelling info products. Plus you could market the venture is amus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 You should suggest animal care, child beauty, gin rummy, making online videos and/or rc aircraft equipment. And you might state the undertaking is entertain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0) You may endorse animal rescue, child care, gingerbread houses, making paper and/or winter sports events. Also you can advertise the skill is pleasa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1) You could distribute animal spotting, Christmas light decorating, glass blowing, making robots and/or RC racing accessories. Plus you should say the sport is enjoyabl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2) You might auction animal training, Christmas light seeing, gliding, map making and/or RC toys supplies. And you could promote the craft is memorabl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3) You can produce animals, church activities, gymnastics, marathons and/or reading tools. Also you might mention the ability is breath tak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4) You should sell antique cars, cigar smoking, go karts, marbles and/or reading to people stuff. Plus you can publicize the habit is joyfu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5) You may make antique collecting, civil war history, going to movies, marquetry and/or refereeing things. And you should write the routine is delightfu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6) You could market antiquing, classic/muscle cars, gold panning, martial arts and/or relaxing products. Also you could market the tradition is pleas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7) You might promote apple picking, climbing, golf, matchstick modeling and/or renting services. Plus you might state the obsession is livel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8) You can create aquariums, clogging, golfing, meditation and/or rescuing animals items. And you can advertise the action is spirit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9) You should advertise archeology, cloud seeing, google searching, memorabilia collecting and/or researching merchandise Also you should say the hobby is cheerfu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0) You may publicize archery, coin collecting, gourmet foods, metal detecting and/or restoration projects gear. Plus you could promote the activity is pricel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1) You could provide architecture, collect music cd's, GPS, micro blogging and/or robot making info products. And you might mention the pastime is exhilarat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2) You might suggest aromatherapy, collecting stuff, graphics making, microscoping and/or robotics equipment. Also you can publicize the task is engag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3) You can endorse art collecting, computers, greeting card collecting, military collecting and/or rock climbing events. Plus you should write the endeavor is thrill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4) You should distribute asteroid spotting, cooking, greyhound racing, mini-golf and/or rock collecting accessories And you could market the recreation is enchant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5) You may auction astrology, cosmetics/make up, guitar collecting, mixing drinks and/or rock music supplies. Also you might state the talent is calm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6) You could produce astronomy, country music, gun smithing, model aircraft and/or rockets tools. Plus you can advertise the venture is restfu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7) You might sell astrophotography, coupon collecting, gun/target shooting, model boats/ships and/or role-playing games stuff. And you should say the undertaking is arous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8) You can make backgammon, crafts, hacky sack, model building and/or roller skating things. Also you could promote the skill is stimulat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9) You should market backpacking, crocheting, handball, model cars and/or rowing products. Plus you might mention the sport is wil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0) You may promote badge collecting, croquet, handwriting, model figures and/or rummage sale shopping services. And you can publicize the craft is appeal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1) You could create baking, cross-stitch, handwriting analysis, model houses and/or rummy items. Also you should write the ability is awesom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2) You might advertise ballet, crossword puzzles, hang gliding, model rockets and/or running merchandise Plus you could market the habit is helpfu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3) You can publicize ballet dancing, cryptography, harp/violin playing, model trains/railroads and/or rving gear. And you might state the routine is mov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4) You should provide ballooning, cycling, haunted buildings, motor/engine building and/or sailing info products. Also you can advertise the tradition is fascinat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5) You may suggest ballroom dancing, dancing, having family time/nights, motorcycle riding and/or school/college homework equipment. Plus you should say the obsession is fulfill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6) You could endorse band, darkroom photography, hearts, motorcycling and/or science projects events. And you could promote the action is inspir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7) You might distribute band groupie-ing, darts, helping disabled, mountain biking and/or scrapbooking accessories.  Also you might mention the hobby is dramatic.</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8) You can auction bar games, darts, hiking, mountain climbing and/or scuba diving supplies. Plus you can publicize the activity is interest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9) You should produce barbecue/grilling, decorating, hiking, movie watching and/or sculpting tools. And you should write the pastime is mesmeriz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0) You may sell beach games, digital art, hill climbing, movies/video games and/or sewing stuff. Also you could market the task is stunn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1) You could make beach/sun tanning, digital photography, hip-hop dancing, multi-using online games and/or shopping things. Plus you might state the endeavor is beautifu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2) You might market beadwork, dioramas, historic events, museum touring and/or singing products. And you can advertise the recreation is satisfy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3) You can promote beekeeping, dog breeding, historical reenactments, mushroom hunting and/or skateboarding services. Also you should say the talent is allur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4) You should create beer can collecting, dog item collecting, history, music and/or skeet shooting items. Plus you could promote the venture is thrill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5) You may advertise bell collecting, dog showing, hockey, music concert attending and/or sketching merchandise And you might mention the undertaking is dazzl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6) You could publicize belly dancing, dog training, home automation, music instrument collecting and/or weight lifting gear. Also you can publicize the skill is class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7) You might provide bicycling, doing brain teasers, home brewing, music listening and/or skiing info products. Plus you should write the sport is positiv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8) You can suggest bike tours, doing stunts, home remodeling, natural remedies and/or skipping stones equipment. And you could market the craft is tension reliev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9) You should endorse bikes rides, doll collecting, home repairing, nature activities and/or sky diving events. Also you might state the ability is idea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0) You may distribute billiards, doll houses, home theaters, nature photography and/or sleeping accessories Plus you can advertise the habit is rar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1) You could auction bingo, doll making, horoscopes, nature walking and/or snorkeling supplies. And you should say the routine is entic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2) You might produce bird feeding, dominoes, horse racing, needlepoint and/or snowboarding tools. Also you could promote the tradition is magnifice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3) You can sell bird keeping, drag racing, horseback riding, needlework and/or snowman building stuff. Plus you might mention the obsession is ravish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4) You should make bird watching, drawing, horseshoes, nesting and/or snowmobiles things. And you can publicize the action is lovel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5) You may market blackjack, driving, horticulture, netball and/or soap making products. Also you should write the hobby is superb.</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6) You could promote blacksmithing, dumpster/trash diving, hot air ballooning, newsgrouping and/or soccer services. Plus you could market the activity is affordabl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7) You might create blog commenting, eating at restaurants, house flipping, offline dating and/or social book marketing items. And you might state the pastime is new.</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8) You can advertise blogging, educational classes, house plants, offroading and/or social media merchandise Also you can advertise the task is wonderfu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9) You should publicize board games, electronic gadgets, housework /chores, online archiving and/or social networking gear. Plus you should say the endeavor is captivat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0) You may provide boating, electronics, hula hooping, online auction selling and/or socializing info products. And you could promote the recreation is astonish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1) You could suggest boating, electronics building, hunting, online chatting and/or softball equipment. Also you might mention the talent is emotion improv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2) You might endorse body building, embroidery, hunting, online dating and/or software using events. Plus you can publicize the venture is nea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3) You can distribute bonsai trees, enamels, hydroponics, online freebie finding and/or video game making accessories And you should write the undertaking is attractiv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4) You should auction book collecting, engraving, ice skating, online shopping and/or solitaire supplies. Also you could market the skill is fre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5) You may produce book making, entering contests, individual sports, orchid growing and/or spades tools. Plus you might state the sport is awesom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6) You could sell bottle top collecting, entering sweepstakes, insects finding, organic gardening and/or sports stuff. And you can advertise the craft is charm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7) You might make bowl collecting, entertaining people, interior design, ornament collecting and/or stained glass making things. Also you should say the ability is uniqu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8) You can market bowling, euchre, internet, paintball and/or star watching products. Plus you could promote the habit is swee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9) You should promote brewing beer, exercising, internet surfing, painting and/or starting online community services. And you might mention the routine is anxiety alleviat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0) You may create bridge visiting, exercising, internet videos, paper crafts and/or storytelling items. Also you can publicize the tradition is influentia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1) You could advertise building doll houses, exploring places, item photography, paper dolling and/or surfing merchandise Plus you should write the obsession is health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2) You might publicize building forts, extreme sports, jacks playing, paper mache and/or swimming gear. And you could market the action is a good distrac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3) You can provide building homes for needy, family tree, javelin throw, paper making and/or table tennis info products. Also you might state the hobby is refresh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4) You should suggest building with blocks, fantasy sports, jazz, people photography and/or taming animals equipment. Plus you can advertise the activity is motivat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5) You may endorse bungee jumping, fashion, jet boat racing, people watching and/or tarot cards events. And you should say the pastime is low co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6) You could distribute butterflies, fencing, jet engines, performing arts and/or tattooing accessories Also you could promote the task is a good investme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7) You might auction butterfly collecting, film criticizing, jet skiing, perfume/cologne making and/or taxidermy supplies. Plus you might mention the endeavor is impressiv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8) You can produce butterfly watching, film making, jewelry collecting, pet caring and/or team sports tools. And you can publicize the recreation is rejuvenat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9) You should sell button collecting, finding fossils, jewelry making, photography and/or telescoping stuff. Also you should write the talent is adventurou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0) You may make bicycling, finding free stuff, jigsaw puzzles, physics and/or telling jokes/riddles things. Plus you could market the venture is profitabl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1) You could market cake decorating, fine arts, jogging, pickup truck racing and/or tennis products. And you might state the undertaking is exclusiv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2) You might promote calligraphy, fish, journal/diary writing, picture sharing and/or texting services. Also you can advertise the skill is hypnotiz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3) You can create camping, fish keeping, juggling, piercings and/or theater items. Plus you should say the sport is gratify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4) You should advertise canasta, fishing, jungle/forest exploring, piloting and/or toy block building merchandise And you could promote the craft is extravaga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5) You may publicize candle collecting, fitness, karaoke, pinball and/or toy playing gear. Also you might mention the ability is tantaliz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6) You could provide candle making, fixing up cars, kayaking, ping pong and/or toy war gaming info products. Plus you can publicize the habit is discount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7) You might suggest canning food, flea market shopping, key chains collecting, pinochle and/or trading cards equipment. And you should write the routine is competitiv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8) You can endorse canoeing, floral arranging, kid board games, pipe smoking and/or trading cars events. Also you could market the tradition is revitaliz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9) You should distribute car collecting, flower gardening, kinomichi, plants and/or traveling accessories Plus you might state the obsession is nostalgic.</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0) You may auction car restoration, fly fishing, kite boarding, play dough and/or treasure hunting supplies. And you can advertise the action is differe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1) You could produce caravaning, flying kites, kite flying, playing with kids and/or instrument playing tools. Also you should say the hobby is invigorat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2) You might sell card games, food/drink tasting, knitting, playing with pets and/or tutoring stuff. Plus you could promote the activity is specia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3) You can make cartoon watching, football, lacrosse, poetry reading/writing and/or tv shopping things. And you might mention the pastime is reward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4) You should market casino gambling, football pools, landscaping, windsurfing and/or vacationing products. Also you can publicize the task is nove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5) You may promote cat item collecting, foreign films, laser tag, poker and/or vegetable gardening services. Plus you should write the endeavor is beneficia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6) You could create cats, foreign languages, lawn darts, polo and/or video gaming items. And you could market the recreation is reviv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7) You might advertise cave diving, forum participating, water sports, pool and/or volcano exploring merchandise Also you might state the talent is valuabl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8) You can publicize caving, four wheeling, leather crafting, pottery and/or volleyball gear. Plus you can advertise the venture is stress reliev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9) You should provide cb radioing, four-ball, line dancing, puppeting and/or volunteering info products. And you should say the undertaking is extraordinar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before="0" w:after="200"/>
        <w:rPr>
          <w:rFonts w:ascii="Arial" w:hAnsi="Arial" w:cs="Arial"/>
          <w:sz w:val="28"/>
          <w:szCs w:val="28"/>
        </w:rPr>
      </w:pPr>
      <w:r>
        <w:rPr>
          <w:rFonts w:cs="Arial" w:ascii="Arial" w:hAnsi="Arial"/>
          <w:sz w:val="28"/>
          <w:szCs w:val="28"/>
        </w:rPr>
        <w:t>100) You may suggest celebrity gossip, frisbee, literature, puzzle making and/or walking equipment. Also you could promote the skill is addictiv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6:00Z</dcterms:created>
  <dc:creator/>
  <dc:description/>
  <cp:keywords/>
  <dc:language>en-US</dc:language>
  <cp:lastModifiedBy/>
  <cp:lastPrinted>2011-09-07T16:11:00Z</cp:lastPrinted>
  <dcterms:modified xsi:type="dcterms:W3CDTF">2016-01-28T22:44:00Z</dcterms:modified>
  <cp:revision>3</cp:revision>
  <dc:subject/>
  <dc:title/>
</cp:coreProperties>
</file>