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Reasons You Have a Recurring Yeast Infection</w:t>
      </w:r>
    </w:p>
    <w:p>
      <w:pPr>
        <w:pStyle w:val="Normal"/>
        <w:rPr/>
      </w:pPr>
      <w:r>
        <w:rPr/>
        <w:t>If you have yeast infection 2 times or more a year, it is possible that you have a recurring yeast infection. Recurring yeast infection can be a great concern for the sufferer, especially if yours comes with disturbing symptoms. If you still find it hard to figure out why you have recurring yeast infection and what does re-infect you after treatment, here are the two major options to consider and correct.</w:t>
      </w:r>
    </w:p>
    <w:p>
      <w:pPr>
        <w:pStyle w:val="Normal"/>
        <w:rPr>
          <w:b/>
          <w:b/>
        </w:rPr>
      </w:pPr>
      <w:r>
        <w:rPr>
          <w:b/>
        </w:rPr>
        <w:t>Clothes</w:t>
      </w:r>
    </w:p>
    <w:p>
      <w:pPr>
        <w:pStyle w:val="Normal"/>
        <w:rPr/>
      </w:pPr>
      <w:r>
        <w:rPr/>
        <w:t xml:space="preserve">Your clothes could be the culprit, and here is how. When you have a yeast infection what clothes do you normally wear? Your normal dresses I guess. Now do you take time to wash and properly iron each one after use when you have an infection? And do you do the same to all the clothes you used when you stop seeing symptoms? No, I guess not. If you are less concerned and probably paid less attention to the neatness of the clothes you used during an infection and after the infection, chances are that your clothes are the culprit. </w:t>
      </w:r>
    </w:p>
    <w:p>
      <w:pPr>
        <w:pStyle w:val="Normal"/>
        <w:rPr/>
      </w:pPr>
      <w:r>
        <w:rPr/>
        <w:t>Here is what happens. Your clothes probably collected a bit of the chemical substance responsible for the hormonal and pH changes in the body that supports yeast overgrowth. And when you are finally cured and you use those clothes again, it is pretty easy for them to change the pH or hormone ecosystem of the area, thus causing a re-infection.</w:t>
      </w:r>
    </w:p>
    <w:p>
      <w:pPr>
        <w:pStyle w:val="Normal"/>
        <w:rPr/>
      </w:pPr>
      <w:r>
        <w:rPr/>
        <w:t>What you should do is to properly wash and iron your clothes during an infection and when you stop seeing symptoms. This will help ensure that your clothes are tidy and free of any untidy collection that may influence the ecosystem of your body.</w:t>
      </w:r>
    </w:p>
    <w:p>
      <w:pPr>
        <w:pStyle w:val="Normal"/>
        <w:rPr>
          <w:b/>
          <w:b/>
        </w:rPr>
      </w:pPr>
      <w:r>
        <w:rPr>
          <w:b/>
        </w:rPr>
        <w:t>Sex</w:t>
      </w:r>
    </w:p>
    <w:p>
      <w:pPr>
        <w:pStyle w:val="Normal"/>
        <w:rPr/>
      </w:pPr>
      <w:r>
        <w:rPr/>
        <w:t xml:space="preserve">Though yeast infection is not a sexually transmitted disease but sexual intercourse with an infected partner is one of the easiest means of getting infected by yeast. If you are a man and you have sex with an infected partner, you have high chances of getting infected. This includes oral sex with a lover who is suffering from oral thrush. If your partner still has the infection and you went back to him or her for sexual intercourse after treating yourself you will possibly get re-infected. </w:t>
      </w:r>
    </w:p>
    <w:p>
      <w:pPr>
        <w:pStyle w:val="Normal"/>
        <w:rPr/>
      </w:pPr>
      <w:r>
        <w:rPr/>
        <w:t>Owing that male yeast infections rarely show any symptoms at the early stages, this is often one of the major causes of recurring yeast infection in female. They would get infected by yeast, pass the infection to their male sexual partner, go and treatment themselves then come back and get re-infected by the male partner. And if the male partner didn’t go for treatment, they will keep re-infecting their lovers and the cycle will possibly continue indefinitely.</w:t>
      </w:r>
    </w:p>
    <w:p>
      <w:pPr>
        <w:pStyle w:val="Normal"/>
        <w:widowControl/>
        <w:bidi w:val="0"/>
        <w:spacing w:lineRule="auto" w:line="276" w:before="0" w:after="200"/>
        <w:rPr/>
      </w:pPr>
      <w:r>
        <w:rPr/>
        <w:t>What you should do is if you notice your sexual partner has yeast infection and you have been having unprotected sex with him or her, go for diagnosis and possibly treatment to ensure that both of you are clean and safe for unprotected sex. And unprotected sexual intercourse should only commence when you both stop seeing symptom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4T04:23:00Z</dcterms:created>
  <dc:creator>Magnd</dc:creator>
  <dc:description/>
  <dc:language>en-US</dc:language>
  <cp:lastModifiedBy>Magnd</cp:lastModifiedBy>
  <dcterms:modified xsi:type="dcterms:W3CDTF">2013-08-14T04:23:00Z</dcterms:modified>
  <cp:revision>2</cp:revision>
  <dc:subject/>
  <dc:title/>
</cp:coreProperties>
</file>