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andling Yeast Infection with Compromised Immunity</w:t>
      </w:r>
    </w:p>
    <w:p>
      <w:pPr>
        <w:pStyle w:val="Normal"/>
        <w:spacing w:lineRule="auto" w:line="240" w:before="280" w:after="280"/>
        <w:rPr/>
      </w:pPr>
      <w:r>
        <w:rPr>
          <w:rFonts w:eastAsia="Times New Roman" w:cs="Times New Roman" w:ascii="Times New Roman" w:hAnsi="Times New Roman"/>
          <w:sz w:val="24"/>
          <w:szCs w:val="24"/>
        </w:rPr>
        <w:t>Yeast is a type of microorganism that naturally lives in different parts of the body – the major places being in the mouth, digestive tract and the genital area. Yeast co-exists with the other bacterial in these places but a healthy immune system strikes a healthy balance between them and keeps their actions under control. When the ecosystem in these place changes in favour of yeast, they begin to multiply which can cause a yeast infection. This condition can be extreme in a person with weakened immune system caused by chronic illness or any other medical condition. Having a weakened immune system means you can’t fight off infections as easily as a healthy person and this increases your chances of getting infected.</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Puts You At Risk For Yeast Infections?</w:t>
      </w:r>
    </w:p>
    <w:p>
      <w:pPr>
        <w:pStyle w:val="Normal"/>
        <w:spacing w:lineRule="auto" w:line="240" w:before="280" w:after="280"/>
        <w:rPr/>
      </w:pPr>
      <w:r>
        <w:rPr>
          <w:rFonts w:eastAsia="Times New Roman" w:cs="Times New Roman" w:ascii="Times New Roman" w:hAnsi="Times New Roman"/>
          <w:sz w:val="24"/>
          <w:szCs w:val="24"/>
        </w:rPr>
        <w:t>Weakened immune system can result from a number of health conditions. You may be more susceptible to yeast infection if you are:</w:t>
      </w:r>
    </w:p>
    <w:p>
      <w:pPr>
        <w:pStyle w:val="ListParagraph"/>
        <w:numPr>
          <w:ilvl w:val="0"/>
          <w:numId w:val="1"/>
        </w:numPr>
        <w:spacing w:lineRule="auto" w:line="240" w:before="0" w:after="28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Going through cancer treat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ve AIDS or you are HIV positive? Most often, people suffering from this can easily develop oral thrush (yeast infection of the mouth), and other fungal infections.</w:t>
      </w:r>
    </w:p>
    <w:p>
      <w:pPr>
        <w:pStyle w:val="ListParagraph"/>
        <w:numPr>
          <w:ilvl w:val="0"/>
          <w:numId w:val="1"/>
        </w:numPr>
        <w:spacing w:lineRule="auto" w:line="240" w:before="0" w:after="28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reating any chronic illness like rheumatoid arthritis and Crohn’s disease</w:t>
      </w:r>
    </w:p>
    <w:p>
      <w:pPr>
        <w:pStyle w:val="Normal"/>
        <w:spacing w:lineRule="auto" w:line="240" w:before="280" w:after="280"/>
        <w:rPr/>
      </w:pPr>
      <w:r>
        <w:rPr>
          <w:rFonts w:eastAsia="Times New Roman" w:cs="Times New Roman" w:ascii="Times New Roman" w:hAnsi="Times New Roman"/>
          <w:sz w:val="24"/>
          <w:szCs w:val="24"/>
        </w:rPr>
        <w:t>Some of the drugs used to treat these conditions are more susceptible to fungal infections. Example of such drugs is Tumor Necrosis Factor (TNF) which is used as blockers for rheumatoid arthritis and Crohn’s disease. They suppress the immune system thereby rendering it less powerful and thus creating a slit for fungal infections.</w:t>
      </w:r>
    </w:p>
    <w:p>
      <w:pPr>
        <w:pStyle w:val="ListParagraph"/>
        <w:numPr>
          <w:ilvl w:val="0"/>
          <w:numId w:val="1"/>
        </w:numPr>
        <w:spacing w:lineRule="auto" w:line="240" w:before="0" w:after="28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Suffering from type 2 diabe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generally indicates excessive level of sugar in the blood which makes the body ecosystem a comfortable home for yeast overgrowth.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to Do If You Have Any of These Conditions</w:t>
      </w:r>
    </w:p>
    <w:p>
      <w:pPr>
        <w:pStyle w:val="Normal"/>
        <w:spacing w:lineRule="auto" w:line="240" w:before="280" w:after="280"/>
        <w:rPr/>
      </w:pPr>
      <w:r>
        <w:rPr>
          <w:rFonts w:eastAsia="Times New Roman" w:cs="Times New Roman" w:ascii="Times New Roman" w:hAnsi="Times New Roman"/>
          <w:sz w:val="24"/>
          <w:szCs w:val="24"/>
        </w:rPr>
        <w:t>If you are treating cancer or any other chronic illness, have HIV or are suffering from type 2 diabetes, you should take proactive measures to ensure your body is not taken over by yeast. These include:</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rPr>
        <w:t>Confirming any symptoms you may have. Don’t guess, take any of them numerous home yeast infection tests or visit your doctor to confirm any confusing symptom you may have. With a suppressed immune system, neglected yeast infection can easily lead to blood stream infection which can cause death. Hence you should seek to address any symptom as soon as noticed.</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rease the intake of probiotics. Probiotics are those microorganisms that can help supplement the good bacteria in the body. By increasing the intake of these good bacteria you are consistently restoring the normal bacterial balance in your body and thus potentially hindering yeast overgrowth.</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Work with your doctor. Let your doctor know any other health challenges you have or any other medication you are taking to enable him work out a perfect treatment or dieting plan for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29:00Z</dcterms:created>
  <dc:creator>Magnd</dc:creator>
  <dc:description/>
  <dc:language>en-US</dc:language>
  <cp:lastModifiedBy>Magnd</cp:lastModifiedBy>
  <dcterms:modified xsi:type="dcterms:W3CDTF">2013-08-14T04:29:00Z</dcterms:modified>
  <cp:revision>2</cp:revision>
  <dc:subject/>
  <dc:title/>
</cp:coreProperties>
</file>