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asons You Will Get Infected By Yeast </w:t>
      </w:r>
    </w:p>
    <w:p>
      <w:pPr>
        <w:pStyle w:val="Normal"/>
        <w:rPr/>
      </w:pPr>
      <w:r>
        <w:rPr/>
        <w:t>Yeast infection has become popular as it affects one out of every ten women. These days, a lot of the male population suffers from yeast infection also but with varying intensity of symptoms. It seems though that yeast has taken over a huge percentage of our population causing havocs and turning their lives into a living hell. If this bothers you; either because you already have an infection or because you want to stay clear of the infection; here are two major factors you should consider which are among the causes of yeast infection in both men and women.</w:t>
      </w:r>
    </w:p>
    <w:p>
      <w:pPr>
        <w:pStyle w:val="Normal"/>
        <w:rPr>
          <w:b/>
          <w:b/>
        </w:rPr>
      </w:pPr>
      <w:r>
        <w:rPr>
          <w:b/>
        </w:rPr>
        <w:t>Damp Clothes</w:t>
      </w:r>
    </w:p>
    <w:p>
      <w:pPr>
        <w:pStyle w:val="Normal"/>
        <w:rPr/>
      </w:pPr>
      <w:r>
        <w:rPr/>
        <w:t>Yeast thrives in those damp, dark and hidden areas of the body like the armpits, in the genital areas, between the fingers or toes and in the mouth. These are the common places that harbor yeast when they are damp, dark and less airy. Hence when you wear those wet swim clothes for long or just when you stay longer than necessary after sweat before taking your bath and drying up you are but encouraging yeast overgrowth in these parts of the body.</w:t>
      </w:r>
    </w:p>
    <w:p>
      <w:pPr>
        <w:pStyle w:val="Normal"/>
        <w:rPr/>
      </w:pPr>
      <w:r>
        <w:rPr/>
        <w:t>To avoid this from happening and to help control the behavior of the Candida in your body ensure to:</w:t>
      </w:r>
    </w:p>
    <w:p>
      <w:pPr>
        <w:pStyle w:val="ListParagraph"/>
        <w:numPr>
          <w:ilvl w:val="0"/>
          <w:numId w:val="1"/>
        </w:numPr>
        <w:rPr/>
      </w:pPr>
      <w:r>
        <w:rPr/>
        <w:t xml:space="preserve">Wear dry clothes all the time, especially that underwear that are in close contact with your genitals, armpits and skin folds. </w:t>
      </w:r>
    </w:p>
    <w:p>
      <w:pPr>
        <w:pStyle w:val="ListParagraph"/>
        <w:numPr>
          <w:ilvl w:val="0"/>
          <w:numId w:val="1"/>
        </w:numPr>
        <w:rPr/>
      </w:pPr>
      <w:r>
        <w:rPr/>
        <w:t>Dry your body properly after shower or swim. This will help ensure that there is no moisture left on your body for yeast to build on. Pay attention to those hidden normally dark places of the body, including your crotch. If you are a man and not circumcised, always pull up the fore-skin on your penis and make sure there is no further moisture left beneath after shower or swim.</w:t>
      </w:r>
    </w:p>
    <w:p>
      <w:pPr>
        <w:pStyle w:val="ListParagraph"/>
        <w:numPr>
          <w:ilvl w:val="0"/>
          <w:numId w:val="1"/>
        </w:numPr>
        <w:rPr/>
      </w:pPr>
      <w:r>
        <w:rPr/>
        <w:t>Don’t leave sweats to dry on you. Sweats normally taste salty and can lead to skin irritation when left on the skin too long. If you are on a strenuous activity like exercise, sports competition and the similar ensure to take your shower or at least dry off the sweat on your body once you are done.</w:t>
      </w:r>
    </w:p>
    <w:p>
      <w:pPr>
        <w:pStyle w:val="Normal"/>
        <w:rPr>
          <w:b/>
          <w:b/>
        </w:rPr>
      </w:pPr>
      <w:r>
        <w:rPr>
          <w:b/>
        </w:rPr>
        <w:t>Tights Clothes</w:t>
      </w:r>
    </w:p>
    <w:p>
      <w:pPr>
        <w:pStyle w:val="Normal"/>
        <w:widowControl/>
        <w:bidi w:val="0"/>
        <w:spacing w:lineRule="auto" w:line="276" w:before="0" w:after="200"/>
        <w:rPr/>
      </w:pPr>
      <w:r>
        <w:rPr/>
        <w:t>Too tight, non airy clothes can also lead to yeast infection, especially at the genitals. As you move around, a certain percentage of heat is built around your genital which leads to a certain degree of moisture when the warm air is trapped. To avoid this, wear airy non-tight pants that give room for air movement in and out of the crotch a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2:00Z</dcterms:created>
  <dc:creator>Magnd</dc:creator>
  <dc:description/>
  <dc:language>en-US</dc:language>
  <cp:lastModifiedBy>Magnd</cp:lastModifiedBy>
  <dcterms:modified xsi:type="dcterms:W3CDTF">2013-08-14T04:22:00Z</dcterms:modified>
  <cp:revision>2</cp:revision>
  <dc:subject/>
  <dc:title/>
</cp:coreProperties>
</file>