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How to Gain Fast Relief from the Symptoms of Yeast Infection</w:t>
      </w:r>
    </w:p>
    <w:p>
      <w:pPr>
        <w:pStyle w:val="Normal"/>
        <w:rPr/>
      </w:pPr>
      <w:r>
        <w:rPr/>
        <w:t xml:space="preserve">Yeast infection has become so common among women. It is estimated that 3 out of every 4 women will have a yeast infection at some point in their life. While yeast infection is not an STI and many women have little regard to it, the reasons it seems to have received too much attention is it’s painful and very discomforting symptoms. The vagina burning, itching, painful sex, rashes, etc, makes it practically impossible for the infected person to concentrate on anything. </w:t>
      </w:r>
    </w:p>
    <w:p>
      <w:pPr>
        <w:pStyle w:val="Normal"/>
        <w:rPr/>
      </w:pPr>
      <w:r>
        <w:rPr/>
        <w:t>While it is advised that you treat yeast infection as soon as you start seeing symptoms, taking the necessary steps to minimize the impact of the symptom on you will help you stay calm and allow your body to better respond to treatment. For fast relief from the symptoms of yeast infection, here are the living habits and bodily care changes you must observe to prevent further skin irritation and probably prevent a recurring or chronic yeast infection.</w:t>
      </w:r>
    </w:p>
    <w:p>
      <w:pPr>
        <w:pStyle w:val="Normal"/>
        <w:rPr/>
      </w:pPr>
      <w:r>
        <w:rPr/>
        <w:t>Avoid using pantyhose and tight pants. Clothes that fall under this category include jeans and probably any other dress that traps moisture near the crotch. Hence if you are a fan of tight underwear probably to show off your shape, using such clothes while you have an infection is a call for further complications as the skin is continually irritated.</w:t>
      </w:r>
    </w:p>
    <w:p>
      <w:pPr>
        <w:pStyle w:val="Normal"/>
        <w:rPr/>
      </w:pPr>
      <w:r>
        <w:rPr/>
        <w:t>Dry your perineum area properly after some activities like bathing, swimming, and workout programs or probably after a hot afternoon at home. If there are moist surfaces that rob against each other, it is likely to create a thriving environment for yeast.</w:t>
      </w:r>
    </w:p>
    <w:p>
      <w:pPr>
        <w:pStyle w:val="Normal"/>
        <w:rPr/>
      </w:pPr>
      <w:r>
        <w:rPr/>
        <w:t>Wear loose, cotton underwear that will not only absorb moisture but create an airy environment that will discourage yeast growth.</w:t>
      </w:r>
    </w:p>
    <w:p>
      <w:pPr>
        <w:pStyle w:val="Normal"/>
        <w:rPr/>
      </w:pPr>
      <w:r>
        <w:rPr/>
        <w:t>After using the rest room (like when you urinate or have a bowel movement) ensure to wipe from front to back. It has been proved that bowel bacteria and yeast can cause vulvar skin breakdown and thus encouraging yeast infection.</w:t>
      </w:r>
    </w:p>
    <w:p>
      <w:pPr>
        <w:pStyle w:val="Normal"/>
        <w:rPr/>
      </w:pPr>
      <w:r>
        <w:rPr/>
        <w:t>Don’t use scented tampons or sanitary pads. Most sanitary pads contain chemicals that can cause perineum skin irritation or cause imbalance in the pH around the crotch which will make the environment unhealthy for good bacteria.</w:t>
      </w:r>
    </w:p>
    <w:p>
      <w:pPr>
        <w:pStyle w:val="Normal"/>
        <w:rPr/>
      </w:pPr>
      <w:r>
        <w:rPr/>
        <w:t xml:space="preserve">Follow a low carbohydrate diet system which will ensure you take less of the foods that encourage yeast overgrowth like sugar. Take more of vegetables and other healthy foods that will support your immune system. </w:t>
      </w:r>
    </w:p>
    <w:p>
      <w:pPr>
        <w:pStyle w:val="Normal"/>
        <w:rPr/>
      </w:pPr>
      <w:r>
        <w:rPr/>
        <w:t>Don’t degenerate to becoming a fan of steroids, antibiotics and oral contraceptives. You should only take any of these when you must.</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4:41:00Z</dcterms:created>
  <dc:creator>Magnd</dc:creator>
  <dc:description/>
  <dc:language>en-US</dc:language>
  <cp:lastModifiedBy>Magnd</cp:lastModifiedBy>
  <dcterms:modified xsi:type="dcterms:W3CDTF">2013-08-14T04:41:00Z</dcterms:modified>
  <cp:revision>1</cp:revision>
  <dc:subject/>
  <dc:title/>
</cp:coreProperties>
</file>