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How to Avoid Yeast Infection When On Antibiotics</w:t>
      </w:r>
    </w:p>
    <w:p>
      <w:pPr>
        <w:pStyle w:val="Normal"/>
        <w:rPr/>
      </w:pPr>
      <w:r>
        <w:rPr/>
        <w:t>Antibiotics are mainly used to address the behaviors of the bad bacteria at a certain part of the body. However, this is not always the case, as the antibiotics taken to kill the bad bacteria can also destroy the good bacteria in other parts of the body, like in the vagina. The good bacterial are those bacteria that help to keep the body’s natural yeast population under control. When antibiotics kill these good bacteria, it encourages yeast thereby potentially causing a yeast infection.</w:t>
      </w:r>
    </w:p>
    <w:p>
      <w:pPr>
        <w:pStyle w:val="Normal"/>
        <w:rPr>
          <w:b/>
          <w:b/>
        </w:rPr>
      </w:pPr>
      <w:r>
        <w:rPr>
          <w:b/>
        </w:rPr>
        <w:t>Are Antibiotics Really The Culprits?</w:t>
      </w:r>
    </w:p>
    <w:p>
      <w:pPr>
        <w:pStyle w:val="Normal"/>
        <w:rPr/>
      </w:pPr>
      <w:r>
        <w:rPr/>
        <w:t>More often than not, it has been found that persons that take antibiotics for a few days are liable to develop a yeast infection. This is because antibiotics can change the bacterial balance in the body. And this includes almost all kinds of antibiotics. However, the kinds of antibiotics that are notorious for this are:</w:t>
      </w:r>
    </w:p>
    <w:p>
      <w:pPr>
        <w:pStyle w:val="ListParagraph"/>
        <w:numPr>
          <w:ilvl w:val="0"/>
          <w:numId w:val="1"/>
        </w:numPr>
        <w:rPr/>
      </w:pPr>
      <w:r>
        <w:rPr/>
        <w:t>Clindamycin (Cleocin)</w:t>
      </w:r>
    </w:p>
    <w:p>
      <w:pPr>
        <w:pStyle w:val="ListParagraph"/>
        <w:numPr>
          <w:ilvl w:val="0"/>
          <w:numId w:val="1"/>
        </w:numPr>
        <w:rPr/>
      </w:pPr>
      <w:r>
        <w:rPr/>
        <w:t>Tetracycline (Sumycin)</w:t>
      </w:r>
    </w:p>
    <w:p>
      <w:pPr>
        <w:pStyle w:val="Normal"/>
        <w:rPr/>
      </w:pPr>
      <w:r>
        <w:rPr/>
        <w:t xml:space="preserve">Taking any of these antibiotics for more than four or five days can potentially lead to yeast overgrowth. But wait a sec… we all know there are times when we must take antibiotics to combat other health complications. This includes those times you have pneumonia and your doctor prescribes weeks of antibiotics. In this case, you really have no choice. </w:t>
      </w:r>
    </w:p>
    <w:p>
      <w:pPr>
        <w:pStyle w:val="Normal"/>
        <w:rPr>
          <w:b/>
          <w:b/>
        </w:rPr>
      </w:pPr>
      <w:r>
        <w:rPr>
          <w:b/>
        </w:rPr>
        <w:t>So What Can You Do?</w:t>
      </w:r>
    </w:p>
    <w:p>
      <w:pPr>
        <w:pStyle w:val="Normal"/>
        <w:rPr/>
      </w:pPr>
      <w:r>
        <w:rPr/>
        <w:t>If you don’t want to trade pneumonia or any other sickness you are taking the antibiotics for with a yeast infection, you should take proactive measures:</w:t>
      </w:r>
    </w:p>
    <w:p>
      <w:pPr>
        <w:pStyle w:val="Normal"/>
        <w:rPr/>
      </w:pPr>
      <w:r>
        <w:rPr/>
        <w:t>Use over-the-counter yeast treatment – if you are going to be on antibiotics for five to seven days or even more, you should get and use an over-the-counter yeast treatment cream or tablet. This will help to fight off yeast overgrowth and ensure that the bacteria balance and the pH of your system are not negatively upset to encourage yeast multiplication. Discuss this though with your doctor as some may not recommend this approach or may have a better approach that may better suit your system.</w:t>
      </w:r>
    </w:p>
    <w:p>
      <w:pPr>
        <w:pStyle w:val="Normal"/>
        <w:rPr/>
      </w:pPr>
      <w:r>
        <w:rPr/>
        <w:t>Take probiotics – probiotics are like the good bacteria in the body. And making probioics-containing foods part of your daily diet will help to replace the good bacteria that the antibiotic will kill. Good sources of probiotics include organic yogurt and supplements. When shopping for any of these foods, look in the label for words like “lactobacillus” or “acidophilus”.</w:t>
      </w:r>
    </w:p>
    <w:p>
      <w:pPr>
        <w:pStyle w:val="Normal"/>
        <w:widowControl/>
        <w:bidi w:val="0"/>
        <w:spacing w:lineRule="auto" w:line="276" w:before="0" w:after="200"/>
        <w:rPr/>
      </w:pPr>
      <w:r>
        <w:rPr/>
        <w:t>Don’t take antibiotics unless you must – Perhaps the first of the proactive measures to take was to ensure you don’t take antibiotics unless it is your last option. Also, certain health conditions don’t necessarily demand for antibiotics. Such cases include persons suffering from simple cold or upper respiratory tract infection both of which won’t respond to antibiotic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4:28:00Z</dcterms:created>
  <dc:creator>Magnd</dc:creator>
  <dc:description/>
  <dc:language>en-US</dc:language>
  <cp:lastModifiedBy>Magnd</cp:lastModifiedBy>
  <dcterms:modified xsi:type="dcterms:W3CDTF">2013-08-14T04:28:00Z</dcterms:modified>
  <cp:revision>2</cp:revision>
  <dc:subject/>
  <dc:title/>
</cp:coreProperties>
</file>