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56"/>
          <w:szCs w:val="56"/>
        </w:rPr>
      </w:pPr>
      <w:r>
        <w:rPr>
          <w:sz w:val="56"/>
          <w:szCs w:val="56"/>
        </w:rPr>
        <w:t>Tweet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as yeast infection become part of your lifestyle? It's really too dangerous, fix it now, click here … [insert url]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kind of food you eat can either help resolve your YEAST INFECTION  problems or worsen it. Learn more…[insert url]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Mouth odor | smelly armpits | body odor indicates you have a huge colony of bad bacteria. Find out more...[insert url]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YEAST INFECTION causes more health complications than it receives credit for. Learn how to stay healthy...[insert url]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Mental imbalance | Digestive imbalance is associated to YEAST INFECTION. Learn more [insert url]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ch would you rather do; continue with guest work or find means to diagnose and cure yeast infection at home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Just say No Sugar! Now that’s how to ensure you are not aiding YEAST INFECTION to invade your system…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an yeast infection lead to DEATH? Many people with bloodstream infection has died of yeast infection…[insert url]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Just say YES to plain yogurt | to vegetables | to less sugary foods. Now YEAST INFECTION is a history...[insert url]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You cannot eat well or live well if you have YEAST INFECTION. Cure it now and get your life back...[insert url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12:00Z</dcterms:created>
  <dc:creator>Magnd</dc:creator>
  <dc:description/>
  <dc:language>en-US</dc:language>
  <cp:lastModifiedBy>Magnd</cp:lastModifiedBy>
  <dcterms:modified xsi:type="dcterms:W3CDTF">2013-07-12T07:12:00Z</dcterms:modified>
  <cp:revision>2</cp:revision>
  <dc:subject/>
  <dc:title/>
</cp:coreProperties>
</file>