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 Itching And Craving Be Signs Of Yeast Infection?</w:t>
      </w:r>
    </w:p>
    <w:p>
      <w:pPr>
        <w:pStyle w:val="Normal"/>
        <w:rPr/>
      </w:pPr>
      <w:r>
        <w:rPr/>
        <w:t>Yeast infection has several symptoms that many people tend to get confused on what exactly they are suffering from. While vaginal discharge may be one of the symptoms of vaginal infection, (the formation of white coating on the red base of the tongue the symptom of oral yeast infection or thrush, and rashes one of the symptoms of yeast infection on the skin) many people often get confused when they witness symptoms with itching or serious but hard-to-notice cravings. What’s the relationship between these symptoms and yeast infection?</w:t>
      </w:r>
    </w:p>
    <w:p>
      <w:pPr>
        <w:pStyle w:val="Normal"/>
        <w:rPr>
          <w:b/>
          <w:b/>
        </w:rPr>
      </w:pPr>
      <w:r>
        <w:rPr>
          <w:b/>
        </w:rPr>
        <w:t>Itching</w:t>
      </w:r>
    </w:p>
    <w:p>
      <w:pPr>
        <w:pStyle w:val="Normal"/>
        <w:rPr/>
      </w:pPr>
      <w:r>
        <w:rPr/>
        <w:t>If you have itchy scalp, itchy eyes or itchy patches anywhere in or on your body, then it is likely that you have yeast infection (which is one of the infections with these symptoms). Additionally, this may be accompanied with itching feet or toes and or the urge to scratch your ear in the inside. Basically, any recurring itching anywhere on your body including the anus and hands may also point to yeast infection on the skin.</w:t>
      </w:r>
    </w:p>
    <w:p>
      <w:pPr>
        <w:pStyle w:val="Normal"/>
        <w:rPr/>
      </w:pPr>
      <w:r>
        <w:rPr/>
        <w:t>Itching skin can often be diagnosed as “eczema” or “psoriasis” by some practitioners. But it becomes more obvious when there are visible red rashes, toe nail fungus and vaginal irritation. Itching caused by Candida often occur within the crotch, hands, feet, scalp, around the ear or in any warm, moist and dark place on the body which are the thriving places for yeast.</w:t>
      </w:r>
    </w:p>
    <w:p>
      <w:pPr>
        <w:pStyle w:val="Normal"/>
        <w:rPr>
          <w:b/>
          <w:b/>
        </w:rPr>
      </w:pPr>
      <w:r>
        <w:rPr>
          <w:b/>
        </w:rPr>
        <w:t>Craving</w:t>
      </w:r>
    </w:p>
    <w:p>
      <w:pPr>
        <w:pStyle w:val="Normal"/>
        <w:rPr/>
      </w:pPr>
      <w:r>
        <w:rPr/>
        <w:t>Are you a fan of sweet and sugary food products? How often do you take sweet in a day; between meals, after meals, before you retire to bed at night or whenever you can lay your hands on one? If you crave for sweet foods like sweetened breads, biscuits, chocolate bars or simply always want more sugar in your coffee and you find it hard if not impossible to stop because it makes you feel uncomfortable with or without a headache, undefined fatigue or just a funny feeling, then there are high chances you must have been feeding a huge colony of yeast in your body.</w:t>
      </w:r>
    </w:p>
    <w:p>
      <w:pPr>
        <w:pStyle w:val="Normal"/>
        <w:rPr/>
      </w:pPr>
      <w:r>
        <w:rPr/>
        <w:t>Yeast feeds and thrives on sugar; eat more of sugar or sugary food products and your body may as well be overtaken by yeast overgrowth. It doesn’t matter if you don’t add sugar in your coffee, too much of those sugary snacks and donuts you take a few times a week is enough to set your body ablaze, especially if you are diabetic.</w:t>
      </w:r>
    </w:p>
    <w:p>
      <w:pPr>
        <w:pStyle w:val="Normal"/>
        <w:rPr/>
      </w:pPr>
      <w:r>
        <w:rPr/>
        <w:t>Itching and craving may not be the only factors to depend on and treat yeast infection but they are among the inevitable signs that signal yeast overgrowth in the body.</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42:00Z</dcterms:created>
  <dc:creator>Magnd</dc:creator>
  <dc:description/>
  <dc:language>en-US</dc:language>
  <cp:lastModifiedBy>Magnd</cp:lastModifiedBy>
  <dcterms:modified xsi:type="dcterms:W3CDTF">2013-08-14T04:43:00Z</dcterms:modified>
  <cp:revision>1</cp:revision>
  <dc:subject/>
  <dc:title/>
</cp:coreProperties>
</file>