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ver-The-Counter-Treatments for Yeast Infection: Safety Tips</w:t>
      </w:r>
    </w:p>
    <w:p>
      <w:pPr>
        <w:pStyle w:val="Normal"/>
        <w:rPr/>
      </w:pPr>
      <w:r>
        <w:rPr/>
        <w:t>Over-the-counter treatments for yeast infection are among the popular treatments for Candida albicans. This entails the use of vaginal cream or suppository medications which are available at drugstores and supermarkets. Most of the yeast infection treatment doses are applicable in one-day, three-day, and seven-day strengths containing most of the ingredients in the medications prescribed by medical doctors and health care professionals.</w:t>
      </w:r>
    </w:p>
    <w:p>
      <w:pPr>
        <w:pStyle w:val="Normal"/>
        <w:rPr/>
      </w:pPr>
      <w:r>
        <w:rPr/>
        <w:t>Vaginal creams are typically applied inside of the vaginal canal using an applicator. This is so the ingredients in the cream can kill off the yeast that cause yeast infections. Vaginal creams or antifungal creams, like they are sometimes called, are mostly sold with their respective applicators containing the right dose. Some examples of vaginal cream include gyne-lotrimin or Mycelex (clotrimazole), gynezol or femstat (butoconazole), monistat (miconazole nitrate) and vagistat-1 (tioconazole).</w:t>
      </w:r>
    </w:p>
    <w:p>
      <w:pPr>
        <w:pStyle w:val="Normal"/>
        <w:rPr/>
      </w:pPr>
      <w:r>
        <w:rPr/>
        <w:t>Most of the over-the-counter tablets and suppositories come packaged with a plastic soft inserter that is inserted into the vagina to dissolve. They are called suppositories but some brands call them “ovules” owing to their oval-shape.</w:t>
      </w:r>
    </w:p>
    <w:p>
      <w:pPr>
        <w:pStyle w:val="Normal"/>
        <w:rPr/>
      </w:pPr>
      <w:r>
        <w:rPr/>
        <w:t>One of the advantages of using suppositories over creams is that tablets are less messy unlike a vaginal cream which may ooze out during the day. Also, tablets or suppositories tend to contain stronger doses than creams which mean it relieves symptoms sooner.</w:t>
      </w:r>
    </w:p>
    <w:p>
      <w:pPr>
        <w:pStyle w:val="Normal"/>
        <w:rPr>
          <w:b/>
          <w:b/>
        </w:rPr>
      </w:pPr>
      <w:r>
        <w:rPr>
          <w:b/>
        </w:rPr>
        <w:t>Safety Tips for Using Over-The-Counter Yeast Infection Treatments</w:t>
      </w:r>
    </w:p>
    <w:p>
      <w:pPr>
        <w:pStyle w:val="Normal"/>
        <w:rPr/>
      </w:pPr>
      <w:r>
        <w:rPr/>
        <w:t>•</w:t>
      </w:r>
      <w:r>
        <w:rPr/>
        <w:tab/>
        <w:t>It is necessary that you ensure you have a yeast infection before using OTC. It is estimated that two out of every women treating themselves with OTC don’t actually have yeast infection. If you can diagnose yourself at home or you don’t trust the results you get with self tests, it is better to visit your doctor to be certain before administering treatment. This is so you can avoid making the yeast infection harder to treat by using the wrong medication or complicating your situation if it’s not yeast.</w:t>
      </w:r>
    </w:p>
    <w:p>
      <w:pPr>
        <w:pStyle w:val="Normal"/>
        <w:rPr/>
      </w:pPr>
      <w:r>
        <w:rPr/>
        <w:t>•</w:t>
      </w:r>
      <w:r>
        <w:rPr/>
        <w:tab/>
        <w:t>Make sure to follow the usage directions on the OTC package you bought, especially on when to use the treatment and how to use it. This is because each dosage may have been designed to work with the growth cycle of yeast. If you are not totally sure seek the help of a health care professional.</w:t>
      </w:r>
    </w:p>
    <w:p>
      <w:pPr>
        <w:pStyle w:val="Normal"/>
        <w:rPr/>
      </w:pPr>
      <w:r>
        <w:rPr/>
        <w:t>•</w:t>
      </w:r>
      <w:r>
        <w:rPr/>
        <w:tab/>
        <w:t>Antifungal medications can interact with other medications. If you are not totally sure of the side-effects of a particular OTC, talk to your doctor.</w:t>
      </w:r>
    </w:p>
    <w:p>
      <w:pPr>
        <w:pStyle w:val="Normal"/>
        <w:widowControl/>
        <w:bidi w:val="0"/>
        <w:spacing w:lineRule="auto" w:line="276" w:before="0" w:after="200"/>
        <w:rPr/>
      </w:pPr>
      <w:r>
        <w:rPr/>
        <w:t>•</w:t>
      </w:r>
      <w:r>
        <w:rPr/>
        <w:tab/>
        <w:t>If you use an OTC as described on the package and the symptoms don’t disappear when it should, see your doctor. It is a wrong move to try a series of OTCs one after the other. This might just complicate your situation if it’s not a yeast infection or make it even harder to c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6:00Z</dcterms:created>
  <dc:creator>Magnd</dc:creator>
  <dc:description/>
  <dc:language>en-US</dc:language>
  <cp:lastModifiedBy>Magnd</cp:lastModifiedBy>
  <dcterms:modified xsi:type="dcterms:W3CDTF">2013-08-14T04:38:00Z</dcterms:modified>
  <cp:revision>1</cp:revision>
  <dc:subject/>
  <dc:title/>
</cp:coreProperties>
</file>