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very Unknown Symptom Does Not Say “Yeast Infection”</w:t>
      </w:r>
    </w:p>
    <w:p>
      <w:pPr>
        <w:pStyle w:val="Normal"/>
        <w:rPr/>
      </w:pPr>
      <w:r>
        <w:rPr/>
        <w:t>Are you treating yeast infection when you should be treating another, perhaps, dangerous infection in your system? How can you possibly tell when you are not sure? While yeast infection has become a relatively popular disease amongst men and women, it doesn’t suggest that every infection at the genitals or unknown rashes on the skin is yeast infection. In fact, many people have made this mistake to the point of using over-the-counter yeast infection treatments when they don’t really have the infection.</w:t>
      </w:r>
    </w:p>
    <w:p>
      <w:pPr>
        <w:pStyle w:val="Normal"/>
        <w:rPr/>
      </w:pPr>
      <w:r>
        <w:rPr/>
        <w:t>To this end, it is important that you properly diagnose yourself to know what you are suffering from before taking treatments of any sort. To help you with this, here a few cases to consider.</w:t>
      </w:r>
    </w:p>
    <w:p>
      <w:pPr>
        <w:pStyle w:val="Normal"/>
        <w:rPr>
          <w:b/>
          <w:b/>
        </w:rPr>
      </w:pPr>
      <w:r>
        <w:rPr>
          <w:b/>
        </w:rPr>
        <w:t>Every Discharge Does Not Say Yeast Infection</w:t>
      </w:r>
    </w:p>
    <w:p>
      <w:pPr>
        <w:pStyle w:val="Normal"/>
        <w:rPr/>
      </w:pPr>
      <w:r>
        <w:rPr/>
        <w:t xml:space="preserve">While vaginal discharge and penile discharge are both symptoms of yeast infection, there are still certain other health conditions that can lead to discharge from the genitals like STDs. Hence if you have a discharge from the genitals, your best bet would be to take a series of home diagnostic tests to rule out other possible causes. If you are still not sure, arrange to see a healthcare specialist. </w:t>
      </w:r>
    </w:p>
    <w:p>
      <w:pPr>
        <w:pStyle w:val="Normal"/>
        <w:rPr>
          <w:b/>
          <w:b/>
        </w:rPr>
      </w:pPr>
      <w:r>
        <w:rPr>
          <w:b/>
        </w:rPr>
        <w:t>Body Odor Does Not Necessarily Say Yeast Infection</w:t>
      </w:r>
    </w:p>
    <w:p>
      <w:pPr>
        <w:pStyle w:val="Normal"/>
        <w:rPr/>
      </w:pPr>
      <w:r>
        <w:rPr/>
        <w:t>Body odor and bad breath are both symptoms of yeast infection. But you can’t depend on this alone to draw a conclusion as there are a lot of other factors that could cause them. When your body start smelling like a rotten fish or your mouth smells odd when you wake in the morning, it could be:</w:t>
      </w:r>
    </w:p>
    <w:p>
      <w:pPr>
        <w:pStyle w:val="Normal"/>
        <w:rPr/>
      </w:pPr>
      <w:r>
        <w:rPr>
          <w:i/>
        </w:rPr>
        <w:t xml:space="preserve">Bacterial infection </w:t>
      </w:r>
    </w:p>
    <w:p>
      <w:pPr>
        <w:pStyle w:val="Normal"/>
        <w:rPr/>
      </w:pPr>
      <w:r>
        <w:rPr/>
        <w:t>This is a sudden multiplication and misbehavior of any of the good bacteria species in the body. When the normal bacteria balance or just the body ecosystem is upset, it can either be in favor of the good or the bad bacteria. When it is in favor of the bad bacteria, yeast infection and similar infections occur. When it is in favor of the bad bacteria, bacterial infection occurs. But the weird thing is any of these infections can actually give you body odor. Body or mouth odor can also result from poor body hygiene or other hygienic cases, hence the need to maintain personal body hygiene all the time.</w:t>
      </w:r>
    </w:p>
    <w:p>
      <w:pPr>
        <w:pStyle w:val="Normal"/>
        <w:rPr>
          <w:b/>
          <w:b/>
        </w:rPr>
      </w:pPr>
      <w:r>
        <w:rPr>
          <w:b/>
        </w:rPr>
        <w:t>Itchy Genital Does Not Say Yeast Infection</w:t>
      </w:r>
    </w:p>
    <w:p>
      <w:pPr>
        <w:pStyle w:val="Normal"/>
        <w:widowControl/>
        <w:bidi w:val="0"/>
        <w:spacing w:lineRule="auto" w:line="276" w:before="0" w:after="200"/>
        <w:rPr/>
      </w:pPr>
      <w:r>
        <w:rPr/>
        <w:t>If you are having frequent urge to scratch your genitals, chances are you have yeast infection. No doubt! But you should also know that there are a number of reasons you may be having that urge.  These include, if you are wearing tight underwear, you have not taken your shower after a strenuous activity that made you sweat or if you used a chemical, probably in the soap form, on your genital that is irritating the skin. Change your underwear, take a shower with a safe soap, dry your genital area and if the itching continues , test yourself for yeast infec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4:31:00Z</dcterms:created>
  <dc:creator>Magnd</dc:creator>
  <dc:description/>
  <dc:language>en-US</dc:language>
  <cp:lastModifiedBy>Magnd</cp:lastModifiedBy>
  <dcterms:modified xsi:type="dcterms:W3CDTF">2013-08-14T04:31:00Z</dcterms:modified>
  <cp:revision>2</cp:revision>
  <dc:subject/>
  <dc:title/>
</cp:coreProperties>
</file>