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Sugar Test for Yeast Infection</w:t>
      </w:r>
    </w:p>
    <w:p>
      <w:pPr>
        <w:pStyle w:val="Normal"/>
        <w:rPr/>
      </w:pPr>
      <w:r>
        <w:rPr/>
        <w:t>In 1900, it was estimated that the average person consumed less than one kilo of sugar in one year. Fast forward to the 21st century, the average person consumes more than one and half times their body weight in sugar. These more than tripled the quantity of fungus in our system. Even if you don’t add sugar in your coffee or eat any simple sugar, what about the sugar in those donuts you take a couple of times a week, the sugar in sweetened bread, snacks and in carbohydrates and fruit juice which has become common food products?</w:t>
      </w:r>
    </w:p>
    <w:p>
      <w:pPr>
        <w:pStyle w:val="Normal"/>
        <w:rPr/>
      </w:pPr>
      <w:r>
        <w:rPr/>
        <w:t>Hence if you have a feeling or symptom that you can’t decipher, here is a tricky sugar test you can take which will get you closer to deciding if its yeast infection.</w:t>
      </w:r>
    </w:p>
    <w:p>
      <w:pPr>
        <w:pStyle w:val="Normal"/>
        <w:rPr/>
      </w:pPr>
      <w:r>
        <w:rPr/>
        <w:t xml:space="preserve">This test will last for 72 hour (3 days) and will require you to take a record of the food you take during this period. For these three days, you need to become more aware of what you eat. Take a record of what you like to eat, how often you eat it and when. If you find yourself taking too much sugar-ridden foods like sweetened fruit juice, yogurt, simple sugar, etc, then take a step further to reduce your sugar intake drastically and watch what happens. </w:t>
      </w:r>
    </w:p>
    <w:p>
      <w:pPr>
        <w:pStyle w:val="Normal"/>
        <w:rPr/>
      </w:pPr>
      <w:r>
        <w:rPr/>
        <w:t>Did you crash down, develop headache, and find it hard to control the craving for sweetened food and sugar? Then there are high chances you have yeast overgrowth. And then you should take other home diagnostic measures to confirm this or seek the help of a healthcare professional to be sure.</w:t>
      </w:r>
    </w:p>
    <w:p>
      <w:pPr>
        <w:pStyle w:val="Normal"/>
        <w:rPr/>
      </w:pPr>
      <w:r>
        <w:rPr/>
        <w:t>This test is based on the fact that yeast feeds and thrives on sugar so if you have yeast infection, you will likely have more craving for sugar and sweetened food products as the multitude of yeast colonies in your system craves for food.</w:t>
      </w:r>
    </w:p>
    <w:p>
      <w:pPr>
        <w:pStyle w:val="Normal"/>
        <w:rPr/>
      </w:pPr>
      <w:r>
        <w:rPr/>
        <w:t>If you come positive with this test and want to use home remedial measures. Then it should start from drastically cutting down sugar intake. Foods to desist from include sugar and other quick-to-digest carbohydrates like sucrose, high-glucose corn syrup, fructose, maltose, lactose, glycogen, mannitol, sorbitol and galactose. Also, it may no longer be a good idea to take honey, molasses, maple syrup, maple sugar and date sugar. This will help starve off the bad fungus in your system and restore the balance between the good and the bad bacteria in your body. Alternative foods to take include fresh vegetables, meats, whole grains, nuts, seeds and water.</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35:00Z</dcterms:created>
  <dc:creator>Magnd</dc:creator>
  <dc:description/>
  <dc:language>en-US</dc:language>
  <cp:lastModifiedBy>Magnd</cp:lastModifiedBy>
  <dcterms:modified xsi:type="dcterms:W3CDTF">2013-08-14T04:36:00Z</dcterms:modified>
  <cp:revision>1</cp:revision>
  <dc:subject/>
  <dc:title/>
</cp:coreProperties>
</file>