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es Bad Smell And Offensive Breath Signal Yeast Infection?</w:t>
      </w:r>
    </w:p>
    <w:p>
      <w:pPr>
        <w:pStyle w:val="Normal"/>
        <w:rPr/>
      </w:pPr>
      <w:r>
        <w:rPr/>
        <w:t xml:space="preserve">Do your shoes or feet smell pretty bad? Do you have bad breath with the presence of some white coating on your tongue when you check in the mirror? Bad smell from your shoes, armpits and generally bad odor signal the presence bad bacteria in larger quantity. This may be present in your digestive system as well as on your skin populating the crotch and other damp, moist parts of the body. While this does not necessarily point to yeast infection, it is a general sign for bacteria overgrowth, which does not exclude yeast and a condition called dysbiosis. </w:t>
      </w:r>
    </w:p>
    <w:p>
      <w:pPr>
        <w:pStyle w:val="Normal"/>
        <w:rPr/>
      </w:pPr>
      <w:r>
        <w:rPr/>
        <w:t>Bacteria overgrowth in the small and large intestinal tract can lead to bad odor and offensive breath.</w:t>
      </w:r>
    </w:p>
    <w:p>
      <w:pPr>
        <w:pStyle w:val="Normal"/>
        <w:rPr/>
      </w:pPr>
      <w:r>
        <w:rPr/>
        <w:t>Offensive breath may as well be due to gum diseases. But if your gum and dental system is fine with no complications, then there is every reason to suspect bacterial or yeast infection along your digestive system. Also, that you have body odor doesn’t necessarily mean you have yeast infection, but when the bad bacteria has taken over your body giving it bad odor, then a yeast overgrowth may not just be far which can also lead to a Candida problem.</w:t>
      </w:r>
    </w:p>
    <w:p>
      <w:pPr>
        <w:pStyle w:val="Normal"/>
        <w:rPr/>
      </w:pPr>
      <w:r>
        <w:rPr/>
        <w:t>Additionally, if you have lots of gas, burping, bloating and or digestive complications, it is likely you ate foods with fermenting bugs and releasing gas as a byproduct. If this is accompanied by a great crave for sugar and sweetened products like sweets, candies, soda and fruit juice drinks, then the chief culprit is yeast overgrowth.</w:t>
      </w:r>
    </w:p>
    <w:p>
      <w:pPr>
        <w:pStyle w:val="Normal"/>
        <w:rPr/>
      </w:pPr>
      <w:r>
        <w:rPr/>
        <w:t xml:space="preserve">The key is to take proper care of your health by paying attention to how your system works. When you begin to have those unnecessary bloats, releasing gases after gases and your smell starts being provocative with or without body odor then something is wrong. If you can’t identify the culprit on your own, seek the services of a health care professional. </w:t>
      </w:r>
    </w:p>
    <w:p>
      <w:pPr>
        <w:pStyle w:val="Normal"/>
        <w:widowControl/>
        <w:bidi w:val="0"/>
        <w:spacing w:lineRule="auto" w:line="276" w:before="0" w:after="200"/>
        <w:rPr/>
      </w:pPr>
      <w:r>
        <w:rPr/>
        <w:t>It is true that yeast infection is responsible for more health complications than it gets credit for. But these complications are basically due to the fact that many people don’t value good health until they lose it. We are generally too busy to listen to our body and pay attention to improving our overall health. Don’t neglect those minor bloating, bad odor or offensive breath; they may just be preceding major health breakdown which you can put to control. Identifying seemingly small health complications and resolving it before it gets pretty bad is a major step in staying healt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42:00Z</dcterms:created>
  <dc:creator>Magnd</dc:creator>
  <dc:description/>
  <dc:language>en-US</dc:language>
  <cp:lastModifiedBy>Magnd</cp:lastModifiedBy>
  <dcterms:modified xsi:type="dcterms:W3CDTF">2013-08-14T04:42:00Z</dcterms:modified>
  <cp:revision>1</cp:revision>
  <dc:subject/>
  <dc:title/>
</cp:coreProperties>
</file>