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3 Ways to Prevent Vaginal Yeast Infection</w:t>
      </w:r>
    </w:p>
    <w:p>
      <w:pPr>
        <w:pStyle w:val="Normal"/>
        <w:rPr/>
      </w:pPr>
      <w:r>
        <w:rPr/>
        <w:t>Vaginal yeast infection is the common kind of yeast infection that women suffer. It is an embarrassing sickness that most people don’t feel proud taking to the hospital. It is estimated that 3 out of every 4 women will suffer from yeast infection at some point in their life. However, you are not supposed to be scared by that figure, as there are ways you can effectively prevent yeast from taking over your crotch – thereby preventing yeast infection.</w:t>
      </w:r>
    </w:p>
    <w:p>
      <w:pPr>
        <w:pStyle w:val="Normal"/>
        <w:rPr>
          <w:b/>
          <w:b/>
        </w:rPr>
      </w:pPr>
      <w:r>
        <w:rPr>
          <w:b/>
        </w:rPr>
        <w:t>#1. Don’t Wear Tight, Damp Underwear</w:t>
      </w:r>
    </w:p>
    <w:p>
      <w:pPr>
        <w:pStyle w:val="Normal"/>
        <w:rPr/>
      </w:pPr>
      <w:r>
        <w:rPr/>
        <w:t>Wearing damp, tight underwear is the easiest way to aggravate the symptoms of yeast infection or any other vaginal infection. Staying away from such dresses can play a major role in making sure that you never have to suffer from yeast overgrowth. Tight, non-cotton underwear that collects heat and moisture creates the perfect environment for yeast to thrive. Hence when you come back from workout sessions, remove your clothes as soon as you can and take a shower. This is so you can get rid of that sweat-sweetened moisture on your body which if left for a while could affect the hormonal balance in your crotch. This is not only peculiar to after-work out moments; basically any damp cloth is not safe to remain in your crotch for long.</w:t>
      </w:r>
    </w:p>
    <w:p>
      <w:pPr>
        <w:pStyle w:val="Normal"/>
        <w:rPr>
          <w:b/>
          <w:b/>
        </w:rPr>
      </w:pPr>
      <w:r>
        <w:rPr>
          <w:b/>
        </w:rPr>
        <w:t>#2. Stop using chemical-ridden perfumes, sprays and sanitary products</w:t>
      </w:r>
    </w:p>
    <w:p>
      <w:pPr>
        <w:pStyle w:val="Normal"/>
        <w:rPr/>
      </w:pPr>
      <w:r>
        <w:rPr/>
        <w:t>Scented sanitary pads, tampons and perfumes and body sprays may likely upset the bacteria balance in your crotch. Most of the chemical compounds used in these products can kill the good bacteria in the crotch area and thereby upsetting its hormonal balance. Always look for organic alternatives when you can. Use organic sanitary pads, find body sprays and perfumes that don’t contain toxic chemicals or simply, don’ use sprays or perfumes around your genitals. Additionally, be mindful of the soap and body creams you use.</w:t>
      </w:r>
    </w:p>
    <w:p>
      <w:pPr>
        <w:pStyle w:val="Normal"/>
        <w:rPr>
          <w:b/>
          <w:b/>
        </w:rPr>
      </w:pPr>
      <w:r>
        <w:rPr>
          <w:b/>
        </w:rPr>
        <w:t>#3. Control Your Diet</w:t>
      </w:r>
    </w:p>
    <w:p>
      <w:pPr>
        <w:pStyle w:val="Normal"/>
        <w:rPr/>
      </w:pPr>
      <w:r>
        <w:rPr/>
        <w:t>Stop taking sugary products. If that’s not possible, then minimize the intake. Yeast feed on sugar and eating too much of sugary foods mean you are but encouraging their growth and initiating an imbalance. If you are diabetic then this may be more serious than it sounds, especially if you suffer from recurring infection. Eat more of foods with less sugar like vegetables, plain (unsweetened) yogurts and other foods that would basically improve your immune system.</w:t>
      </w:r>
    </w:p>
    <w:p>
      <w:pPr>
        <w:pStyle w:val="Normal"/>
        <w:rPr/>
      </w:pPr>
      <w:r>
        <w:rPr/>
        <w:t>Yeast infection has become too common among women, but that doesn’t mean it can’t be prevented. If you want to be the one out of every 4 women that don’t have yeast infection or you want to prevent a recurrence, these are the 3 basic factors you need to observe.</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4:44:00Z</dcterms:created>
  <dc:creator>Magnd</dc:creator>
  <dc:description/>
  <cp:keywords/>
  <dc:language>en-US</dc:language>
  <cp:lastModifiedBy>Magnd</cp:lastModifiedBy>
  <dcterms:modified xsi:type="dcterms:W3CDTF">2013-08-14T10:29:00Z</dcterms:modified>
  <cp:revision>2</cp:revision>
  <dc:subject/>
  <dc:title/>
</cp:coreProperties>
</file>