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,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low you will find your customizable ecourse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dit the course quickly and easily just cop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de phrases below into the "find/replace"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ature in your text editor. This is usually foun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 the "edit or search" menu at the top of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ge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 is a link to a quick video that will show you how t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ize all of the messages in this set at one time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lisamcope.com/customizing-messages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ighlight and copy the copy and paste phrases including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he quotation marks. one at a  time and paste them i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o the "find what" box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ype your own information in to the "replace with" box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lick the replace all button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re done now just check to see if all of the informatio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correct and then paste your messages in to your follow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 auto-responder and start sending it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py and paste phrase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utoresponder code here" (found in your autoresponder service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confirmation link" (found in your autoresponder service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 of luck with your new course,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a M Cope,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need help or have any question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visit the help desk at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lisamcope.com/help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Want more great content?  Check out my other sites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plrnewsletters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www.plrjunkies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ttp://www.contentcollectorsdream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ormation message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 you for your interest in the Getting Started with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away's short course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very important that you confirm your subscriptio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that we can start sending your message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take a minute and click the link below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onfirm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confirmation link"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will send your first lesson as soon as we receiv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onformation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we value your privacy. We will never rent, share o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 your email addres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First Lesson - Getting Started with Giveaway'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come to the first lesson in Getting Started with Giveaway'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day for the next 3 days you will receive a lesso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ill help you learn the ins and outs of getting started with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away event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first lesson let's talk a little about what giveaways events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Are and how you can use them to your advantage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less your computer is broken, or have been hiding under a rock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ome far away land with no Internet connection for the last te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ears then chances are that you have been exposed to some typ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giveaway event. This method of list building is very well know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Internet marketers all over the world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ee, dozens, sometimes hundreds of Internet Marketers jus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you will gather together to build their lists and they hav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vered that offering free gifts in big giveaways is a great way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to achieve this goal quickly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quick search online for "giveaway jv" will lead you right to a lis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sites that post giveaway events that you can join. These event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created for a wide variety of reasons and they are held nearl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ear-round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you begin contributing to giveaways you will want to joi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veral so that you can get a good idea of how the system work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joining as a subscriber first you will be able to pick up som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 products, sign up for several lists from other marketers an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 how they are setting up their giveaway system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 only is this a good way to spy on your competitors, it is a goo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y to get your hands on products that you can use to build you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wn list too!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ce you join a few of these events you will be hit with a lot of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ail and even though it will be tempting to opt-out of these lists,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on’t want to be too hasty. Remember you are trying to lear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to make the most out of giveaway system for when you star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ing your own products to them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 up a folder on your desktop and keep track of the product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emails that have the most impact on you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ill notice that a lot of your more savvy marketers will sen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everal emails, thanking you, offering you even more free gift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n eventually  trying to get you into their sales funnel with 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low cost offer. These are the ones that you want to keep 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ose eye on because they are good at converting subscriber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these events in to customer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also want to keep a folder with the ones that you didn'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so that you will know what NOT to do when you start joining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ework for today's lesso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 do a search for "giveaway jv", find some events to join and se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 the folders on your computer for the good and bad product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emails that you receive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have a lot to go over in the next two days if you want t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how to get started with giveaway's , so make sure yo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 for your next lesson tomorrow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 you again for joining and please let me know if you hav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 questions. I will be glad to help,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Second Lesson - Getting Started with Giveaway'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’s time for your second lesson. I hope you found lesson on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ve and that you have done your homework. If you did yo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be subscribe to at least a couple of giveaway events an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ready have your folders set up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lesson we be talking about some of the steps you need t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while getting your own gifts ready to submit to giveawa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that you have experienced the power of the Giveaways b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ually getting some free gifts and subscribing to the lists of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veral marketers, it's time to start thinking and planning th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fts you are going to submit to giveaway events!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process will take a little longer because you will want t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ate as a subscriber for a couple of weeks on the variou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s of other marketers to see how they make the most out of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event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ten what they will do is offer you the free gift and then after 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ple of days present you with the opportunity to upgrade to 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ale or private label version of the product so that you can sell i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give it away too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a very good strategy and you should make note of it fo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own gift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new collection of products that you have received from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ing these giveaways you should be able to come up with som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ideas for your own gift giving proces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this time you need to do a few things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, decide on the gift you are going to contribute. If you have th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ility to create your own product all the better because you won'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ny competition. If you don't it's perfectly OK to start out using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a product that you have the giveaway rights to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ill want to keep in mind the type of subscribers that you wan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join your list during the event and keep your gift closely relat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at topic. For instance, if you want to build a list of peopl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ted in cooking, because you sell a lot of cooking relat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s you will want to give away something like a cookbook, 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ort with tips for budding new chefs or an ebook on "How Not t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n the Thanksgiving Turkey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ce you have decided on a gift to contribute you will have t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e a “squeeze page” and a “download page”. If you don't know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to do this yourself you will need to learn how, hire someone t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it for you or purchase a premade package or template tha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use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need a good autoresponder and you must learn how to start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a list campaign, create an optin web form and embed it into th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squeeze page so that people can sign up for your free gift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ill also want to create a series of emails to send to th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who join your list from the event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should included a thank you note with a link to their gif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nload, a follow up message asking them if they received thei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ft OK, if they are enjoying it and if they need any assistance. Yo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also want to include another free gift to them so that they will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t to stay on your list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importantly you want to write and email to send out after 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w days offering them and upgrade, special discount or relat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. Make it something that they will perceive as high value a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ery low cost, so it is virtually irresistible to them. This is wher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hard work will start to pay off, because you can get them int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sales funnel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giveaways will require that you promote the event and ma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ire that you invite a certain amount of people to join befor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gift is made available inside the download area. Therefor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you must have a plan in place to get signups for the event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vent host will keep track of the people that you send to them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a special affiliate link that they provide you with after yo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 the event. If you fail to promote your gift will most likely b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oved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ework for today's lesso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 for more events to join. Continue to add to the good and ba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ders on your computer and begin making a list of possibl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ideas that you can use as a contribution when it's time fo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y to become a contributor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 for your third and final lesson tomorrow. We will be talking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contributing and building your list with giveaway event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on't want to miss this lesson!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have any questions don't hesitate to ask,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Third Lesson - Getting Started with Giveaway'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 "autoresponder code here",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It’s "your name here", with your third and final lesson in the “Getting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Started with Giveaway's” short course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did your homework from the last to lessons you should hav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cribed to at least a couple of giveaway events and hav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files in your folders. You should have also started compiling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ist of gift ideas for when you are ready to start contributing t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event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that you have learned the basics of how giveaway event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 and you have started researching the ways that oth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ers use these events to build big lists of subscribers it'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for you to make your plan of attack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need to be fully prepared before you start joining events as 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ibutor. As we talked about in our last lesson you want to hav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thing set up and ready to go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ill need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gift to giv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 autoresponder system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series of email message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domain and hosting accoun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squeeze page and download page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ing the same methods as before go out and find giveawa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s that are accepting contributors and start joining.  You will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 across some giveaways that are by invitation only an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is happens you can sometimes write to the event host an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k for one or find someone that is already a contributor and try t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an invitation from them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if you don't get to contribute, join anyway and promote th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. This way you will be more likely to get an invitation to th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next event. If it’s a big event that is hosted annually it will be worth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ait. You will find that once you join events you will start getting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itations to more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first it will be just fine for you to use the same gift in multipl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s, but after a few you will want to incorporate others so tha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capture even more subscriber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ce you join an event you will have to go through the process of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mitting your gift to the giveaway and getting it approved by th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host. That is why it is so important to have everything ready to g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you start contributing. Because most event hosts will tes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links and download your product before they approve it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of the time contributors will have the opportunity to upgrad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ir position in the giveaway. If you can afford to upgrade then i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a very good idea to do so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paying contributor, you will enjoy perks like getting your gif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ed higher on the download pages, being included in email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ions, advertising rotations and not having to recruit a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subscribers to get your gift seen. If the price is reasonable, i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well worth it and it will help to build your list faster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e talked about in the last lesson you will be obligated t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e when the giveaway officially begins and you really want t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d as many people as you can to the event. This will help you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ft to remain in high standing for as long as the giveaway run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last from 1 to 4 weeks and you will want to continue t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e until the end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vent host will most likely have a series of ready to g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otional emails and graphics that you can use. You will als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t to create your own and do your best to reach as many peopl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possible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 giveaway is a little bit different, but they all usually run off of 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ilar script, there are only about 3 or 4 out there. So, once yo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accustomed to one, you will have no trouble with th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s. After your first few events you will be able to develop you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wn system for submitting gifts, which will make the process much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sier for you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worry if at first you only gain a small number of subscriber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each event you join you will be able to add more and mor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cribers and use them to your advantage for future events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forget your ultimate goal is to convert your new foun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cribers in to long time customers, so treat them well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ework for today's lesso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 rinse and repeat your homework assignments from lesso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and two until, put together a few good gift packages, have 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system in place for contributing to giveaway events and hav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uge list of happy subscribers and customers!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ope that you have learned a lot from this short course and tha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well on your way to "giveaway" success. Remember if yo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ny questions or need any help all you have to do is ask!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al Notic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ublisher has strived to be as accurate and complete a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le in the creation of this course, notwithstanding th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 that he does not warrant or represent at any time tha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ntents within are accurate due to the rapidly changing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e of the Internet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ublisher will not be responsible for any losses o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mages of any kind incurred by the reader whether directly o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rectly arising from the use of the information found i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course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course is not intended for use as a source of legal,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, accounting or financial advice. All readers ar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ised to seek services of competent professionals in legal,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, accounting, and finance field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guarantees of income are made. Reader assume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ibilit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use of information contained herein. The author reserve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ight to make changes without notice. The Publisher assume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responsibility or liability whatsoever on the behalf of th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er of this course.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amcope.com/customizing-messages" TargetMode="External"/><Relationship Id="rId3" Type="http://schemas.openxmlformats.org/officeDocument/2006/relationships/hyperlink" Target="http://www.lisamcope.com/help" TargetMode="External"/><Relationship Id="rId4" Type="http://schemas.openxmlformats.org/officeDocument/2006/relationships/hyperlink" Target="http://www.plrnewsletters.com/" TargetMode="External"/><Relationship Id="rId5" Type="http://schemas.openxmlformats.org/officeDocument/2006/relationships/hyperlink" Target="http://www.plrjunkies.com/" TargetMode="External"/><Relationship Id="rId6" Type="http://schemas.openxmlformats.org/officeDocument/2006/relationships/hyperlink" Target="http://www.contentcollectorsdream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0:20:00Z</dcterms:created>
  <dc:creator>Lisa M Cope </dc:creator>
  <dc:description/>
  <cp:keywords/>
  <dc:language>en-US</dc:language>
  <cp:lastModifiedBy>Lisa M Cope </cp:lastModifiedBy>
  <dcterms:modified xsi:type="dcterms:W3CDTF">2009-10-24T20:20:00Z</dcterms:modified>
  <cp:revision>2</cp:revision>
  <dc:subject/>
  <dc:title/>
</cp:coreProperties>
</file>