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voiding exercise should be no excuse anymore!</w:t>
      </w:r>
    </w:p>
    <w:p>
      <w:pPr>
        <w:pStyle w:val="Normal"/>
        <w:jc w:val="both"/>
        <w:rPr>
          <w:sz w:val="24"/>
          <w:szCs w:val="24"/>
        </w:rPr>
      </w:pPr>
      <w:r>
        <w:rPr>
          <w:sz w:val="24"/>
          <w:szCs w:val="24"/>
        </w:rPr>
        <w:t xml:space="preserve">When it comes to exercising, many people think that they have to get a gym membership. This is the main reason why most people do not exercise. However, here are some tips that would help individuals to exercise in the comfort of their home without having to spend their money at a gym.  </w:t>
      </w:r>
    </w:p>
    <w:p>
      <w:pPr>
        <w:pStyle w:val="Normal"/>
        <w:jc w:val="both"/>
        <w:rPr>
          <w:sz w:val="24"/>
          <w:szCs w:val="24"/>
        </w:rPr>
      </w:pPr>
      <w:r>
        <w:rPr>
          <w:sz w:val="24"/>
          <w:szCs w:val="24"/>
        </w:rPr>
        <w:t xml:space="preserve">Due to amplified health awareness, people have become more health conscious. Most of us take a balanced diet and chalk out a regular exercise routine. Most people may even get membership at the best gym and follow exercise ardently. However, there are just a few people who actually take it seriously and for sustained period. Sometimes it may not be possible to go to the gym regularly, but thankfully there are several exercises that can be done at home and which are equally beneficial. </w:t>
      </w:r>
    </w:p>
    <w:p>
      <w:pPr>
        <w:pStyle w:val="Normal"/>
        <w:jc w:val="both"/>
        <w:rPr>
          <w:sz w:val="24"/>
          <w:szCs w:val="24"/>
        </w:rPr>
      </w:pPr>
      <w:r>
        <w:rPr>
          <w:sz w:val="24"/>
          <w:szCs w:val="24"/>
        </w:rPr>
        <w:t xml:space="preserve">It is crucial to recognize the significance and advantages of physical activity, which inspires us to exercise regularly. We all know that exercise helps to stay fit and healthy, lowers stress, and maintains proper blood pressure. Some of us also exercise to prevent obesity and get the desired body shape. Thus, individuals undertaking any kind of physical activity are at lower risk of suffering from obesity, high blood pressure and heart diseases. Even though we may have a busy working schedule, we should spare a few minutes for exercise each day. Apart from regular exercise, there are physical activities such as walking, bicycling, and swimming that can help individuals to stay fit. </w:t>
      </w:r>
    </w:p>
    <w:p>
      <w:pPr>
        <w:pStyle w:val="Normal"/>
        <w:jc w:val="both"/>
        <w:rPr>
          <w:sz w:val="24"/>
          <w:szCs w:val="24"/>
        </w:rPr>
      </w:pPr>
      <w:r>
        <w:rPr>
          <w:sz w:val="24"/>
          <w:szCs w:val="24"/>
        </w:rPr>
        <w:t xml:space="preserve">When at home, we can make use of treadmill or exercise bike while watching television. Watering plants, gardening and cleaning the house can also be good form of exercise and can be better than not doing exercise at all. Playing with kids, and undertaking easy exercises such as climbing stairs, skipping etc. are also the best type of physical activities that can be performed at home. There are even simple exercises to lose weight at home like squats, push-ups, sit ups, and lunges. This exercise can be carried out by everyone at any age. </w:t>
      </w:r>
    </w:p>
    <w:p>
      <w:pPr>
        <w:pStyle w:val="Normal"/>
        <w:spacing w:before="0" w:after="200"/>
        <w:jc w:val="both"/>
        <w:rPr>
          <w:sz w:val="24"/>
          <w:szCs w:val="24"/>
        </w:rPr>
      </w:pPr>
      <w:r>
        <w:rPr>
          <w:sz w:val="24"/>
          <w:szCs w:val="24"/>
        </w:rPr>
        <w:t xml:space="preserve">Following these simple and easy to do exercise tips on regular basis would help us to lose weight and maintain a healthy body. However, it should be remembered that along with exercises, it is also necessary to follow a proper diet and develop healthy eating habi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5:19:00Z</dcterms:created>
  <dc:creator/>
  <dc:description/>
  <cp:keywords/>
  <dc:language>en-US</dc:language>
  <cp:lastModifiedBy>JayKay</cp:lastModifiedBy>
  <dcterms:modified xsi:type="dcterms:W3CDTF">2013-10-12T09:38:00Z</dcterms:modified>
  <cp:revision>4</cp:revision>
  <dc:subject/>
  <dc:title/>
</cp:coreProperties>
</file>