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Fitness training programs designed to suit health needs</w:t>
      </w:r>
    </w:p>
    <w:p>
      <w:pPr>
        <w:pStyle w:val="Normal"/>
        <w:jc w:val="both"/>
        <w:rPr>
          <w:sz w:val="24"/>
          <w:szCs w:val="24"/>
        </w:rPr>
      </w:pPr>
      <w:r>
        <w:rPr>
          <w:sz w:val="24"/>
          <w:szCs w:val="24"/>
        </w:rPr>
        <w:t xml:space="preserve">A healthy body and a strong mind is the essence of a good personality. If we have a healthy body, our mind remains joyful and radiant. We are able to concentrate in our work and perform better. Thus, physical fitness is the key to help us look and feel energetic and do our best. A good fitness program allows us to do our work with full vigor and keeps us active to perform tasks and spend quality time with our family and friends. Fitness training is the foundation of good health and overall well being. </w:t>
      </w:r>
    </w:p>
    <w:p>
      <w:pPr>
        <w:pStyle w:val="Normal"/>
        <w:jc w:val="both"/>
        <w:rPr>
          <w:sz w:val="24"/>
          <w:szCs w:val="24"/>
        </w:rPr>
      </w:pPr>
      <w:r>
        <w:rPr>
          <w:sz w:val="24"/>
          <w:szCs w:val="24"/>
        </w:rPr>
        <w:t xml:space="preserve">Nowadays, people are badly affected by urbanized lifestyle and poor eating habits, which can lead to health problems. Moreover, hectic work schedules, stress and environment pollution also affect our health. Quite often, we are unable to spare time to go to a gym, or take out some time to relax and meditate. However, if we are concerned about our health, we should take the foremost step for fitness training. </w:t>
      </w:r>
    </w:p>
    <w:p>
      <w:pPr>
        <w:pStyle w:val="Normal"/>
        <w:jc w:val="both"/>
        <w:rPr>
          <w:sz w:val="24"/>
          <w:szCs w:val="24"/>
        </w:rPr>
      </w:pPr>
      <w:r>
        <w:rPr>
          <w:sz w:val="24"/>
          <w:szCs w:val="24"/>
        </w:rPr>
        <w:t xml:space="preserve">Earlier, the concept of personal fitness training was thought to be a necessity only for athletes and muscle builders. These days, the concept is growing with leaps and bounds in several homes. Personal fitness program focuses on providing personal attention to your fitness goals by assessing your fitness progress regularly and making changes in the process if required. </w:t>
      </w:r>
    </w:p>
    <w:p>
      <w:pPr>
        <w:pStyle w:val="Normal"/>
        <w:jc w:val="both"/>
        <w:rPr>
          <w:sz w:val="24"/>
          <w:szCs w:val="24"/>
        </w:rPr>
      </w:pPr>
      <w:r>
        <w:rPr>
          <w:sz w:val="24"/>
          <w:szCs w:val="24"/>
        </w:rPr>
        <w:t xml:space="preserve">Personal fitness instructors are certified fitness professionals to guide and design a well-tailored workout chart to help you accomplish your specific fitness aim. They are just like tutors that present you with constant motivation and support to achieve a fit and healthy body. A personal fitness instructor by knowing about your health and medical problems can suggest specific exercises which are right for you. </w:t>
      </w:r>
    </w:p>
    <w:p>
      <w:pPr>
        <w:pStyle w:val="Normal"/>
        <w:jc w:val="both"/>
        <w:rPr>
          <w:sz w:val="24"/>
          <w:szCs w:val="24"/>
        </w:rPr>
      </w:pPr>
      <w:r>
        <w:rPr>
          <w:sz w:val="24"/>
          <w:szCs w:val="24"/>
        </w:rPr>
        <w:t xml:space="preserve">Home fitness instructors pay visit to your home and provide training on how to achieve a healthy body and get into a better shape through fitness workouts. Voyaging with an ‘exercise routine’ with the help of a personal fitness expert can help you to get into good shape, guided with balanced diet, and loads of motivation to a healthy lifestyle. </w:t>
      </w:r>
    </w:p>
    <w:p>
      <w:pPr>
        <w:pStyle w:val="Normal"/>
        <w:spacing w:before="0" w:after="200"/>
        <w:jc w:val="both"/>
        <w:rPr/>
      </w:pPr>
      <w:r>
        <w:rPr>
          <w:sz w:val="24"/>
          <w:szCs w:val="24"/>
        </w:rPr>
        <w:t xml:space="preserve">Fitness training programs are perfect way to pursue the fitness goals with lot of enthusiasm, zeal and fun through yoga, martial arts or dance. Yoga training can help to increase vitality and energy and improve overall health. It can also help to reduce stress and anxiety and achieve improved concentration and better pos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3:04:00Z</dcterms:created>
  <dc:creator/>
  <dc:description/>
  <cp:keywords/>
  <dc:language>en-US</dc:language>
  <cp:lastModifiedBy>JayKay</cp:lastModifiedBy>
  <dcterms:modified xsi:type="dcterms:W3CDTF">2013-10-12T09:36:00Z</dcterms:modified>
  <cp:revision>8</cp:revision>
  <dc:subject/>
  <dc:title/>
</cp:coreProperties>
</file>