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Home fitness programs to transform from fat to fit this festive season</w:t>
      </w:r>
    </w:p>
    <w:p>
      <w:pPr>
        <w:pStyle w:val="Normal"/>
        <w:jc w:val="both"/>
        <w:rPr>
          <w:sz w:val="24"/>
          <w:szCs w:val="24"/>
        </w:rPr>
      </w:pPr>
      <w:r>
        <w:rPr>
          <w:sz w:val="24"/>
          <w:szCs w:val="24"/>
        </w:rPr>
        <w:t xml:space="preserve">New Year is around the corner, and it is time to make new resolutions. Most people suffering from obesity may set their goals of losing weight but fall short of success as they lack persistent commitment. However, it is never too late to make a fresh attempt. This year, why not take the full benefit of making a steadfast resolution to attain the perfect shape that you always desired. Here are some tips that can make your home fitness program show a big difference without having to reiterate your pledge next season. </w:t>
      </w:r>
    </w:p>
    <w:p>
      <w:pPr>
        <w:pStyle w:val="Normal"/>
        <w:jc w:val="both"/>
        <w:rPr>
          <w:sz w:val="24"/>
          <w:szCs w:val="24"/>
        </w:rPr>
      </w:pPr>
      <w:r>
        <w:rPr>
          <w:sz w:val="24"/>
          <w:szCs w:val="24"/>
        </w:rPr>
        <w:t xml:space="preserve">A fitness program can offer great results when we have set a measurable, achievable goal and select a realistic time period thereby making it easy to manage and conquer. Whatever the goals might be, they should be short and realistic. Nevertheless, you can possibly add another goal after you have attained the first one. </w:t>
      </w:r>
    </w:p>
    <w:p>
      <w:pPr>
        <w:pStyle w:val="Normal"/>
        <w:jc w:val="both"/>
        <w:rPr>
          <w:sz w:val="24"/>
          <w:szCs w:val="24"/>
        </w:rPr>
      </w:pPr>
      <w:r>
        <w:rPr>
          <w:sz w:val="24"/>
          <w:szCs w:val="24"/>
        </w:rPr>
        <w:t xml:space="preserve">Goals that we view on paper, we can make it happen. This will help to remind you when you are losing sight of your goal.  Most people, who successfully reach their fitness goals, stick their goal sheet in places they can see clearly, such as the bathroom mirror, on the back of the door and even on office desk. Moreover, you can add it to your calendar to check every week, and make sure that you follow it consistently. </w:t>
      </w:r>
    </w:p>
    <w:p>
      <w:pPr>
        <w:pStyle w:val="Normal"/>
        <w:spacing w:before="0" w:after="200"/>
        <w:jc w:val="both"/>
        <w:rPr/>
      </w:pPr>
      <w:r>
        <w:rPr>
          <w:sz w:val="24"/>
          <w:szCs w:val="24"/>
        </w:rPr>
        <w:t xml:space="preserve">It can be a good idea to hire a personal fitness trainer who can motivate and suggest you exercises which are best for your specific body type. A professional trainer can devise a fitness program that would help you to shed your extra pounds. A fitness expert would take into account your eating habits, health issues, working conditions and limitations to design a custom tailored program that is perfect for you. This is the time when you should put your exercise regime on the priority list and take out time to relieve your stress and keep your body fit and health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48:00Z</dcterms:created>
  <dc:creator/>
  <dc:description/>
  <cp:keywords/>
  <dc:language>en-US</dc:language>
  <cp:lastModifiedBy>JayKay</cp:lastModifiedBy>
  <dcterms:modified xsi:type="dcterms:W3CDTF">2013-10-12T09:36:00Z</dcterms:modified>
  <cp:revision>9</cp:revision>
  <dc:subject/>
  <dc:title/>
</cp:coreProperties>
</file>