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Fitness gym right at home to enjoy full privacy when exercising</w:t>
      </w:r>
    </w:p>
    <w:p>
      <w:pPr>
        <w:pStyle w:val="Normal"/>
        <w:jc w:val="both"/>
        <w:rPr>
          <w:sz w:val="24"/>
          <w:szCs w:val="24"/>
        </w:rPr>
      </w:pPr>
      <w:r>
        <w:rPr>
          <w:sz w:val="24"/>
          <w:szCs w:val="24"/>
        </w:rPr>
        <w:t xml:space="preserve">If you are just about to begin your fitness regime or any other good healthy habits, then you might come across different exciting products to get you started the correct way. Many of us start by working towards our fitness objectives by enrolling at gyms, which can be quite expensive. Maybe we go there for a few months before realizing that the gym environment is not so enjoyable, or maybe our hectic work schedule would not allow us to spare adequate time to really take benefit from our gym membership. Undesirably, for many of us, the gym memberships would not even last for a year. However, it means that we have to pay the membership fees even if we are not getting the desired results of participating in that fitness training program. Therefore, it makes no sense to enroll for a gym membership which is going to end up costing more than it’s worth. Why not set up a fitness gym right at home? </w:t>
      </w:r>
    </w:p>
    <w:p>
      <w:pPr>
        <w:pStyle w:val="Normal"/>
        <w:jc w:val="both"/>
        <w:rPr>
          <w:sz w:val="24"/>
          <w:szCs w:val="24"/>
        </w:rPr>
      </w:pPr>
      <w:r>
        <w:rPr>
          <w:sz w:val="24"/>
          <w:szCs w:val="24"/>
        </w:rPr>
        <w:t xml:space="preserve">A home gym can be lot more fun and effectual than performing workouts in a fitness club. The major benefit of a home workout program is that you will not have to wait for using the fitness equipments and machines that you want to. In a fitness club, you will have to wait for your turn to use treadmills, stationary cycles, and other gym equipments, till they become available. Do you think you have ample time for that? Subsequently, if you opt for a home fitness gym, you will not have to wait for your turn. You will never have to wait to use the fitness equipments that you want to. </w:t>
      </w:r>
    </w:p>
    <w:p>
      <w:pPr>
        <w:pStyle w:val="Normal"/>
        <w:jc w:val="both"/>
        <w:rPr>
          <w:sz w:val="24"/>
          <w:szCs w:val="24"/>
        </w:rPr>
      </w:pPr>
      <w:r>
        <w:rPr>
          <w:sz w:val="24"/>
          <w:szCs w:val="24"/>
        </w:rPr>
        <w:t xml:space="preserve">When exercising at home, it can be fun as you will be able to do it anytime as per your convenience. Moreover, you will not need driving to your fitness club, and workout in the comfort and privacy of your home. In a fitness club, there would be many members that are visiting at a specific time. You will have to wait for long till you get to use particular fitness equipment. However, if you have your own home gym, you are the sole user of your fitness equipments and machines. You can exercise as and when you feel like, maybe in the morning, or in the evening. You can also enjoy working out even on weekends. The best thing is that your home gym will be open even on holidays. </w:t>
      </w:r>
    </w:p>
    <w:p>
      <w:pPr>
        <w:pStyle w:val="Normal"/>
        <w:spacing w:before="0" w:after="200"/>
        <w:jc w:val="both"/>
        <w:rPr/>
      </w:pPr>
      <w:r>
        <w:rPr>
          <w:sz w:val="24"/>
          <w:szCs w:val="24"/>
        </w:rPr>
        <w:t xml:space="preserve">With wide range of fitness equipments and machines available in the market, it will not be difficult to find the equipments which are going to be perfect for your needs. If you are keen on cardiovascular machines, you can opt for a treadmill, stationary cycle or elliptical, that is designed to work well for your fitness goals. You will also find equipments that focus on flexibility, strength, endurance and overall health. No matter what your fitness objectives are, you will surely find the exercising equipment to get you there. However, it does not mean that setting your home gym would be expensive and time consuming. All that you need is a small room in your home to keep your fitness equipments, and then you will feel motivated to use them at every opportunity you ge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19:00Z</dcterms:created>
  <dc:creator/>
  <dc:description/>
  <cp:keywords/>
  <dc:language>en-US</dc:language>
  <cp:lastModifiedBy>JayKay</cp:lastModifiedBy>
  <dcterms:modified xsi:type="dcterms:W3CDTF">2013-10-12T09:37:00Z</dcterms:modified>
  <cp:revision>6</cp:revision>
  <dc:subject/>
  <dc:title/>
</cp:coreProperties>
</file>