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How to obtain the best home gym fitness equipments</w:t>
      </w:r>
    </w:p>
    <w:p>
      <w:pPr>
        <w:pStyle w:val="Normal"/>
        <w:jc w:val="both"/>
        <w:rPr>
          <w:sz w:val="24"/>
          <w:szCs w:val="24"/>
        </w:rPr>
      </w:pPr>
      <w:r>
        <w:rPr>
          <w:sz w:val="24"/>
          <w:szCs w:val="24"/>
        </w:rPr>
        <w:t xml:space="preserve">Are you searching for the best home gym equipments that would be able to save both your time and money? However, before you purchase any home gym equipment, you need to consider certain things and be well informed; otherwise you might not get the best and desired results from your fitness equipment. There is plethora of fitness home workout equipments in the market such as weight training machines, home gyms, free weights and much more. </w:t>
      </w:r>
    </w:p>
    <w:p>
      <w:pPr>
        <w:pStyle w:val="Normal"/>
        <w:jc w:val="both"/>
        <w:rPr/>
      </w:pPr>
      <w:r>
        <w:rPr>
          <w:sz w:val="24"/>
          <w:szCs w:val="24"/>
        </w:rPr>
        <w:t xml:space="preserve">Nowadays, almost everyone is well aware of the benefits of regular exercising, and joining a gym. Unfortunately, many people still do not take out time for workout, and this is the reason why most of us fall sick so often. Most of us may not have enough time to go to the gym or go for a walk. Doctors suggest that every person should workout for at least about half an hour thrice a week, to remain healthy and hearty. </w:t>
      </w:r>
    </w:p>
    <w:p>
      <w:pPr>
        <w:pStyle w:val="Normal"/>
        <w:jc w:val="both"/>
        <w:rPr>
          <w:sz w:val="24"/>
          <w:szCs w:val="24"/>
        </w:rPr>
      </w:pPr>
      <w:r>
        <w:rPr>
          <w:sz w:val="24"/>
          <w:szCs w:val="24"/>
        </w:rPr>
        <w:t xml:space="preserve">A home gym is the fitness area in your home which compiles compact fitness equipment which can be used for performing different exercises at a single work station.  The home gym comes with different components. It has an adjustable bench that can be used for reclining or sitting. It has stacked metal plates that can be adjusted for desired selection of loads. The home gym is designed with a leg extension mechanism for toning quadriceps muscles of the thigh. It also comes with pull down bars, which is highly effective for pull down back exercise. There are press bars for pushing and pulling exercises for arms, shoulders and back. It features a leg curl system that is quite effective for exercising hamstrings at the back of thigh muscles. Another useful component is the cable row system which is extremely beneficial for arms and back exercises.  </w:t>
      </w:r>
    </w:p>
    <w:p>
      <w:pPr>
        <w:pStyle w:val="Normal"/>
        <w:jc w:val="both"/>
        <w:rPr>
          <w:sz w:val="24"/>
          <w:szCs w:val="24"/>
        </w:rPr>
      </w:pPr>
      <w:r>
        <w:rPr>
          <w:sz w:val="24"/>
          <w:szCs w:val="24"/>
        </w:rPr>
        <w:t xml:space="preserve">There are usually six types of home gym arrangements available in the market. The most widely used is the free weight station which consists of dumbbells, barbells, power racks, adjustable benches, and round weights. Multi gyms with option for free weight plates consist of round   weights that are manually placed on the barbells extension. Multi gyms with steel or composite bands comprise the flexing band that creates maximum resistance. Multi gyms based on stacked weights come with a pulley and cable mechanism with stacked weights. Exercisers need to adjust the peg to select their desired weight. Total gym comes with a concept that uses an inclined bench, adjustable height and sliding seat that uses body weight to increase resistance.  Smith multipurpose gyms uses a system that restraints the bar in one vertical plane, unlike free weight racks and benches. </w:t>
      </w:r>
    </w:p>
    <w:p>
      <w:pPr>
        <w:pStyle w:val="Normal"/>
        <w:spacing w:before="0" w:after="200"/>
        <w:jc w:val="both"/>
        <w:rPr/>
      </w:pPr>
      <w:r>
        <w:rPr>
          <w:sz w:val="24"/>
          <w:szCs w:val="24"/>
        </w:rPr>
        <w:t xml:space="preserve">Apart from these home gym equipments, aerobic workout equipments such as rowers, treadmills and stationary cycles are also considered as essential equipments  for your home gym. However, you should always inquire from the vendor about the instructions of how to use and maintain the fitness equipments proper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33:00Z</dcterms:created>
  <dc:creator/>
  <dc:description/>
  <cp:keywords/>
  <dc:language>en-US</dc:language>
  <cp:lastModifiedBy>JayKay</cp:lastModifiedBy>
  <dcterms:modified xsi:type="dcterms:W3CDTF">2013-10-12T09:35:00Z</dcterms:modified>
  <cp:revision>5</cp:revision>
  <dc:subject/>
  <dc:title/>
</cp:coreProperties>
</file>