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enefits of an effective home fitness program</w:t>
      </w:r>
    </w:p>
    <w:p>
      <w:pPr>
        <w:pStyle w:val="Normal"/>
        <w:jc w:val="both"/>
        <w:rPr>
          <w:sz w:val="24"/>
          <w:szCs w:val="24"/>
        </w:rPr>
      </w:pPr>
      <w:r>
        <w:rPr>
          <w:sz w:val="24"/>
          <w:szCs w:val="24"/>
        </w:rPr>
        <w:t xml:space="preserve">Nowadays, people have become more health conscious, thanks to the media for spreading knowledge about health and fitness. Many people have become profusely interested in looking for and joining fitness programs. </w:t>
      </w:r>
    </w:p>
    <w:p>
      <w:pPr>
        <w:pStyle w:val="Normal"/>
        <w:jc w:val="both"/>
        <w:rPr>
          <w:sz w:val="24"/>
          <w:szCs w:val="24"/>
        </w:rPr>
      </w:pPr>
      <w:r>
        <w:rPr>
          <w:sz w:val="24"/>
          <w:szCs w:val="24"/>
        </w:rPr>
        <w:t xml:space="preserve">Whether you have joined a gym or at home, following a fitness workout program has numerous benefits. Firstly, a fitness workout would allow you to lay down your fitness goals, and it comprises a detailed plan on how to achieve those objectives. For example, if you have set your aim to shed at least 5 kilos in just two months, the fitness program can guide you on the daily exercises that need to be done and the type of diet you should have to reach your fitness goal. An effective home fitness program should enable you to stay focused and encouraged on the task. The fitness training plan should teach you to abide by the program seriously without being distracted by anything whatsoever. Once you find that you are progressing with commendable success, it can be an indication of the effectiveness of the plan and this will motivate you to complete it. </w:t>
      </w:r>
    </w:p>
    <w:p>
      <w:pPr>
        <w:pStyle w:val="Normal"/>
        <w:jc w:val="both"/>
        <w:rPr>
          <w:sz w:val="24"/>
          <w:szCs w:val="24"/>
        </w:rPr>
      </w:pPr>
      <w:r>
        <w:rPr>
          <w:sz w:val="24"/>
          <w:szCs w:val="24"/>
        </w:rPr>
        <w:t xml:space="preserve">A home fitness program to be successful should incorporate some major elements. It is always important to choose a program which is effective and worth the money and time invested, so that you can see yourself in excellent health after its completion. A good fitness program should be precise and have clearly defined goals. Thus, if your endeavor is to burn excess fat and reduce body weight, then focus on related workouts instead on muscle building exercises. </w:t>
      </w:r>
    </w:p>
    <w:p>
      <w:pPr>
        <w:pStyle w:val="Normal"/>
        <w:jc w:val="both"/>
        <w:rPr/>
      </w:pPr>
      <w:r>
        <w:rPr>
          <w:sz w:val="24"/>
          <w:szCs w:val="24"/>
        </w:rPr>
        <w:t xml:space="preserve">Depending on objectives that have been set, you should make a decision if you can workout at home or if you need to join a gym. Then, you would have to determine if you require a personal fitness trainer or not. Nevertheless, it is always advisable to take guidance from a fitness expert both while devising a fitness program and implementing it. </w:t>
      </w:r>
    </w:p>
    <w:p>
      <w:pPr>
        <w:pStyle w:val="Normal"/>
        <w:jc w:val="both"/>
        <w:rPr>
          <w:sz w:val="24"/>
          <w:szCs w:val="24"/>
        </w:rPr>
      </w:pPr>
      <w:r>
        <w:rPr>
          <w:sz w:val="24"/>
          <w:szCs w:val="24"/>
        </w:rPr>
        <w:t xml:space="preserve">In the end, you should make sure that your fitness program suits your health conditions and fits easily in your schedule. If you set an extremely difficult goal to achieve, then you might not have adequate time for doing the whole set of workouts, and eventually lose interest to go ahead with your fitness program. However, if your targets are practical and modest, it can motivate you to work hard and stick to the routine. Thus, you should make your attempts to strike the right balance and then follow your fitness program so that you accomplish your targets without any difficulty. </w:t>
      </w:r>
    </w:p>
    <w:p>
      <w:pPr>
        <w:pStyle w:val="Normal"/>
        <w:spacing w:before="0" w:after="20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11:00Z</dcterms:created>
  <dc:creator/>
  <dc:description/>
  <cp:keywords/>
  <dc:language>en-US</dc:language>
  <cp:lastModifiedBy>JayKay</cp:lastModifiedBy>
  <dcterms:modified xsi:type="dcterms:W3CDTF">2013-10-12T09:37:00Z</dcterms:modified>
  <cp:revision>7</cp:revision>
  <dc:subject/>
  <dc:title/>
</cp:coreProperties>
</file>