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How to build a home gym that suits your needs</w:t>
      </w:r>
    </w:p>
    <w:p>
      <w:pPr>
        <w:pStyle w:val="Normal"/>
        <w:jc w:val="both"/>
        <w:rPr>
          <w:sz w:val="24"/>
          <w:szCs w:val="24"/>
        </w:rPr>
      </w:pPr>
      <w:r>
        <w:rPr>
          <w:sz w:val="24"/>
          <w:szCs w:val="24"/>
        </w:rPr>
        <w:t xml:space="preserve">These days, people are more conscious of health and they are well informed about latest fitness trends, thanks to the new developments in communication technology. Nowadays, we are all aware of the effect of sedentary lifestyle. We are living in a world where we are always at high risk of possible heart attacks, cardio-vascular diseases, respiratory infections and much more. Unfortunately, many of us are not able to spare time for daily exercise due to our busy work schedule. However, most of us consent to the fact that it would have been much better if we could somehow manage to spare time for exercise, without having to drive to the gym every morning. Convenience is exactly the essence of having a gym at home. </w:t>
      </w:r>
    </w:p>
    <w:p>
      <w:pPr>
        <w:pStyle w:val="Normal"/>
        <w:jc w:val="both"/>
        <w:rPr>
          <w:sz w:val="24"/>
          <w:szCs w:val="24"/>
        </w:rPr>
      </w:pPr>
      <w:r>
        <w:rPr>
          <w:sz w:val="24"/>
          <w:szCs w:val="24"/>
        </w:rPr>
        <w:t xml:space="preserve">A home gym should be designed keeping in mind the needs of all your family members. A fitness area at home allows you to exercise in the utmost privacy and comfort of your home, probably while watching your favorite television channel or tuning to your favorite music station. The best advantage of home gym is that you will be able to use your treadmill or stationary bike at any time of the day, and for as long as you want. The thought of having a gym at home seems to be full of pledges.  However, if you buy fitness equipments without proper planning, the whole thing may not come to practical use. So, prior to investing in your home gym, you should consider your requirements. </w:t>
      </w:r>
    </w:p>
    <w:p>
      <w:pPr>
        <w:pStyle w:val="Normal"/>
        <w:jc w:val="both"/>
        <w:rPr/>
      </w:pPr>
      <w:r>
        <w:rPr>
          <w:sz w:val="24"/>
          <w:szCs w:val="24"/>
        </w:rPr>
        <w:t xml:space="preserve">First of all, make sure that you have set your practical objectives, as to what you anticipate from exercising at home gym. If you desire to strengthen and tone muscles, it is best to look for more sophisticated machines than those which abet simple exercises. </w:t>
      </w:r>
    </w:p>
    <w:p>
      <w:pPr>
        <w:pStyle w:val="Normal"/>
        <w:jc w:val="both"/>
        <w:rPr>
          <w:sz w:val="24"/>
          <w:szCs w:val="24"/>
        </w:rPr>
      </w:pPr>
      <w:r>
        <w:rPr>
          <w:sz w:val="24"/>
          <w:szCs w:val="24"/>
        </w:rPr>
        <w:t xml:space="preserve">A home gym with multipurpose equipments would require a bigger space, though you can design your home gym with a smaller space. You can opt for foldable work stations to get the maximum utility of the floor area. The choice of home gym would largely depend on what fitness equipments you are going to use. </w:t>
      </w:r>
    </w:p>
    <w:p>
      <w:pPr>
        <w:pStyle w:val="Normal"/>
        <w:jc w:val="both"/>
        <w:rPr/>
      </w:pPr>
      <w:r>
        <w:rPr>
          <w:sz w:val="24"/>
          <w:szCs w:val="24"/>
        </w:rPr>
        <w:t xml:space="preserve">It is very crucial to plan out the space where large fitness equipments will be installed. You will be able to find different makes and models of home gym equipments that come in different dimensions. You should plan beforehand where to place your fitness equipment and make the purchase accordingly. </w:t>
      </w:r>
    </w:p>
    <w:p>
      <w:pPr>
        <w:pStyle w:val="Normal"/>
        <w:jc w:val="both"/>
        <w:rPr>
          <w:sz w:val="24"/>
          <w:szCs w:val="24"/>
        </w:rPr>
      </w:pPr>
      <w:r>
        <w:rPr>
          <w:sz w:val="24"/>
          <w:szCs w:val="24"/>
        </w:rPr>
        <w:t xml:space="preserve">Next thing in deliberation is the budget. Building your home gym is a one-time investment, as opposed to fitness clubs where you have to pay monthly or annual membership fees. In return of the upfront investment, you get the continual services from home gym. However, it does not indicate that you have to go bankrupt in building your home gym. It is best to invest in basic fitness equipments and gradually make more purchases to make the workout area versatile. </w:t>
      </w:r>
    </w:p>
    <w:p>
      <w:pPr>
        <w:pStyle w:val="Normal"/>
        <w:jc w:val="both"/>
        <w:rPr>
          <w:sz w:val="24"/>
          <w:szCs w:val="24"/>
        </w:rPr>
      </w:pPr>
      <w:r>
        <w:rPr>
          <w:sz w:val="24"/>
          <w:szCs w:val="24"/>
        </w:rPr>
        <w:t xml:space="preserve">According to professional health experts, equipments for cardiovascular exercises should be an essential piece of equipment in a home gym, though it happens to be the most expensive one. To cut down the budget, you can invest on inexpensive power training fitness machines, without compromising on the quality of the fitness equipment. </w:t>
      </w:r>
    </w:p>
    <w:p>
      <w:pPr>
        <w:pStyle w:val="Normal"/>
        <w:spacing w:before="0" w:after="200"/>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8:28:00Z</dcterms:created>
  <dc:creator/>
  <dc:description/>
  <cp:keywords/>
  <dc:language>en-US</dc:language>
  <cp:lastModifiedBy>JayKay</cp:lastModifiedBy>
  <dcterms:modified xsi:type="dcterms:W3CDTF">2013-10-12T09:36:00Z</dcterms:modified>
  <cp:revision>7</cp:revision>
  <dc:subject/>
  <dc:title/>
</cp:coreProperties>
</file>