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Home gym workouts can be the right solution for gym constraints</w:t>
      </w:r>
    </w:p>
    <w:p>
      <w:pPr>
        <w:pStyle w:val="Normal"/>
        <w:jc w:val="both"/>
        <w:rPr>
          <w:sz w:val="24"/>
          <w:szCs w:val="24"/>
        </w:rPr>
      </w:pPr>
      <w:r>
        <w:rPr>
          <w:sz w:val="24"/>
          <w:szCs w:val="24"/>
        </w:rPr>
        <w:t xml:space="preserve">Many people across the world might be really concerned about how to stay healthy and fit. This is perhaps the main reason why most of them are enthusiastic about exercising. However, due to busy work schedule and exhausting routines, most of us may not get the time to go to gyms and perform exercises daily. Probably, the best solution to overcome this problem is to have a gym at home. This can be quite convenient as well as save fuel cost of driving to the gym. </w:t>
      </w:r>
    </w:p>
    <w:p>
      <w:pPr>
        <w:pStyle w:val="Normal"/>
        <w:jc w:val="both"/>
        <w:rPr/>
      </w:pPr>
      <w:r>
        <w:rPr>
          <w:sz w:val="24"/>
          <w:szCs w:val="24"/>
        </w:rPr>
        <w:t>Home gyms have become extremely popular and common sight in many households. However, there are just a few people who are able to devise a proper home gym workout program. This is due to the reason that unlike professional gyms, there is no physical trainer to make a proper workout plan. In most cases, people either stop exercising after sometime or they do it without a proper technique. Most of the time, they may be clueless of what they are doing and why they are doing. Whether weight loss or weight gain, a good home gym exercise routine can help those who might be confused of what exercises to carry out while exercising at home.</w:t>
      </w:r>
    </w:p>
    <w:p>
      <w:pPr>
        <w:pStyle w:val="Normal"/>
        <w:jc w:val="both"/>
        <w:rPr>
          <w:sz w:val="24"/>
          <w:szCs w:val="24"/>
        </w:rPr>
      </w:pPr>
      <w:r>
        <w:rPr>
          <w:sz w:val="24"/>
          <w:szCs w:val="24"/>
        </w:rPr>
        <w:t xml:space="preserve">The most essential part of all exercises is to perform warm-up activities. These activities are crucial as the body gets into movement and accumulates the energy to perform the workout. Walking on the treadmill, skipping, and freehand exercises are some of the simple warm-up activities and form the initial step in the home gym workout program. </w:t>
      </w:r>
    </w:p>
    <w:p>
      <w:pPr>
        <w:pStyle w:val="Normal"/>
        <w:jc w:val="both"/>
        <w:rPr>
          <w:sz w:val="24"/>
          <w:szCs w:val="24"/>
        </w:rPr>
      </w:pPr>
      <w:r>
        <w:rPr>
          <w:sz w:val="24"/>
          <w:szCs w:val="24"/>
        </w:rPr>
        <w:t xml:space="preserve">Those having a home gym are likely to have free weights, barbells, and dumbbells for their exercise. They can begin their workout with such instruments and follow a regular plan for their free weight exercises. </w:t>
      </w:r>
    </w:p>
    <w:p>
      <w:pPr>
        <w:pStyle w:val="Normal"/>
        <w:jc w:val="both"/>
        <w:rPr>
          <w:sz w:val="24"/>
          <w:szCs w:val="24"/>
        </w:rPr>
      </w:pPr>
      <w:r>
        <w:rPr>
          <w:sz w:val="24"/>
          <w:szCs w:val="24"/>
        </w:rPr>
        <w:t xml:space="preserve">Push-ups and sit-ups are two other vital exercises that should form part of the home gym workout plan. There can be other exercises that can be performed independently. Unlike in professional gyms, there is no need to wait for the turn to complete an exercise. Moreover, individuals can avail convenience of doing exercise on any time of the day. </w:t>
      </w:r>
    </w:p>
    <w:p>
      <w:pPr>
        <w:pStyle w:val="Normal"/>
        <w:spacing w:before="0" w:after="200"/>
        <w:jc w:val="both"/>
        <w:rPr/>
      </w:pPr>
      <w:r>
        <w:rPr>
          <w:sz w:val="24"/>
          <w:szCs w:val="24"/>
        </w:rPr>
        <w:t xml:space="preserve">So, by now you must have got a good inspiration to make your own home gym exercise plan. However, it is always a good choice to consult with a physical trainer and discuss the physical limitations and lifestyle to make a proper workout plan for your home gy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6:10:00Z</dcterms:created>
  <dc:creator/>
  <dc:description/>
  <cp:keywords/>
  <dc:language>en-US</dc:language>
  <cp:lastModifiedBy>JayKay</cp:lastModifiedBy>
  <dcterms:modified xsi:type="dcterms:W3CDTF">2013-10-12T09:36:00Z</dcterms:modified>
  <cp:revision>4</cp:revision>
  <dc:subject/>
  <dc:title/>
</cp:coreProperties>
</file>