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4"/>
          <w:szCs w:val="24"/>
        </w:rPr>
      </w:pPr>
      <w:r>
        <w:rPr/>
        <w:t>FB Updat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b/>
          <w:bCs/>
        </w:rPr>
        <w:t>POST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you getting ready to lose weight? Have you put together a viable plan that will help you reach your goals? Before you start expecting to see weight drop off, put some time into deciding what tricks you should include in your weight loss plan and what should be out. Do you crave sugar? Maybe you shouldn't cut it out all at once. Do you pack in the calories late at night? Maybe you need a food curfew. Be thorough and fair with yours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omansday.com/health-fitness/diet-weight-loss/the-get-real-diet-plan-10204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2:</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eastAsia="Calibri" w:cs="Calibri" w:ascii="Calibri" w:hAnsi="Calibri"/>
        </w:rPr>
        <w:t xml:space="preserve">Thinking of starting a diet that leaves you eating like a squirrel? Sure, you will lose weight, but you may also lose your mind. Always include foods that are filling in your diet. A sweet potato packs a vitamin punch and fills you up. Drinking lots of water between meals and even bites helps too, but you need something your body can really digest, so think about healthy carbs. You need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omansday.com/health-fitness/diet-weight-loss/the-get-real-diet-plan-10204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3:</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The word resolution comes from the base word resolve. To achieve any weight loss resolution, you need the resolve to push through. When it comes time to start your diet plan for the new year, start with a list of things that motivate you to lose weight. Do you want to keep up with your kids better, fit in your old clothes, run a mile or more, etc.? Write these things down where you can see them, so you can keep up your resolve throughout the new year, not just Janua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omenshealthmag.com/weight-loss/weight-loss-motiv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4:</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You've made a New Year's resolution and now you want to see the results! Just hold on a second. Weight loss takes a bit of time, so be careful not to watch the scale too much. Set aside one day a week when you can step on the scale and see the results of your efforts. If you are on the scale every day, or even multiple times a day like some of us, you are going to start obsessing over gains that come from drinking a glass of water. Do not do that to yourself. You deserve to see your progress through the small ups and downs that happen every day of your life.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eastAsia="Calibri" w:cs="Calibri" w:ascii="Calibri" w:hAnsi="Calibri"/>
        </w:rPr>
        <w:t>Source: http://www.womenshealthmag.com/weight-loss/weight-loss-motivati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you thinking of starting a weight loss resolution without coming up with a realistic workout plan? Bad idea. Unless you have a legitimate health reason for not getting some movement in your life, you should include at least minimal exercise in your plan. Do not worry about starting big. Do just a little more than what you are currently doing and keep that up over the course of a few months. By the end of the year, you will have an envy-worthy workout routi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omenshealthmag.com/fitness/best-workout-for-your-body-typ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6:</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cs="Calibri" w:ascii="Calibri" w:hAnsi="Calibri"/>
        </w:rPr>
        <w:t xml:space="preserve">One of the best ways to lose weight is to eat more often! Instead of eating one, two or even three big meals a day, spread your food intake out. Eat small meals and snacks throughout the day to keep your energy up, get your metabolism working and keep you feeling full. Never go hungry, even when you are trying to lose weight. You do not have to. Keep healthy snacks nearby and keep your meal portions in control.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Source: http://www.womansday.com/health-fitness/diet-weight-loss/the-get-real-diet-plan-10204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7:</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eastAsia="Calibri" w:cs="Calibri" w:ascii="Calibri" w:hAnsi="Calibri"/>
        </w:rPr>
        <w:t xml:space="preserve">Do you want a quick tip to weight loss that can keep you focused? Avoid most of the grocery store completely. The fresher your food is, the better it is for you. Go straight to the butcher and produce then get out. If you need dairy products, that is fine, but stay away from all of the processed garbage that tends to stack up in the middle of stores. That is where you find sugary cereals, soda, box dinners and the like. You do not need it and you certainly do not want it, if you are trying to get lean.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eastAsia="Calibri" w:cs="Calibri" w:ascii="Calibri" w:hAnsi="Calibri"/>
        </w:rPr>
        <w:t>Source:  http://www.womansday.com/health-fitness/diet-weight-loss/the-get-real-diet-plan-10204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8:</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So, you are starting off your year planning to lose weight. That's awesome! Start by coming to terms with the fact that many fats and carbs are good for you! Not all fats and carbs are good, but you need both, so find good sources and eat them without fear. Avocados, whole grains and a multitude of other foods provide the energy your body needs. Do not eliminate fats and carbs and you will not feel sluggish and hungry this year.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Source:</w:t>
      </w:r>
      <w:r>
        <w:rPr>
          <w:rFonts w:eastAsia="Calibri" w:cs="Calibri" w:ascii="Calibri" w:hAnsi="Calibri"/>
          <w:b/>
          <w:bCs/>
        </w:rPr>
        <w:t xml:space="preserve"> </w:t>
      </w:r>
      <w:r>
        <w:rPr>
          <w:rFonts w:eastAsia="Calibri" w:cs="Calibri" w:ascii="Calibri" w:hAnsi="Calibri"/>
        </w:rPr>
        <w:t>http://www.womansday.com/health-fitness/diet-weight-loss/the-get-real-diet-plan-102048</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t>POST 9:</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Making a New Year's resolution means it is time to hold yourself accountable. Have you been snacking too much, taking portions that are too big or eating junk all day? A food journal is where you start taking account of your eating habits and realizing where your changes need to take place. Start by eating as you normally would, but writing down everything you eat. Go over your eating habits and the problems should be obvious. Next, all you have to do is come up with a plan to change your problem habi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omansday.com/health-fitness/diet-weight-loss/the-get-real-diet-plan-10204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ftentimes, dieting is not so much sacrificing as trading. Instead of having a big old steak at dinner, have a small one and eat a lot of vegetables. If you really want that big steak, eat just that and a small helping of veggies, but do not forget to load up on them at a different meal time. In this way, you will learn to get everything you need and still get a lot of what you want while you work toward your New Year go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omansday.com/health-fitness/diet-weight-loss/the-get-real-diet-plan-102048</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Heading1Char">
    <w:name w:val="Heading 1 Char"/>
    <w:qFormat/>
    <w:rPr>
      <w:rFonts w:ascii="Calibri Light" w:hAnsi="Calibri Light" w:eastAsia="Times New Roman" w:cs="Mangal"/>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6:00Z</dcterms:created>
  <dc:creator/>
  <dc:description/>
  <cp:keywords/>
  <dc:language>en-US</dc:language>
  <cp:lastModifiedBy>JayKay</cp:lastModifiedBy>
  <dcterms:modified xsi:type="dcterms:W3CDTF">2015-01-14T05:29:00Z</dcterms:modified>
  <cp:revision>3</cp:revision>
  <dc:subject/>
  <dc:title/>
</cp:coreProperties>
</file>