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sy Face Painting Review</w:t>
      </w:r>
    </w:p>
    <w:p>
      <w:pPr>
        <w:pStyle w:val="NoSpacing"/>
        <w:rPr/>
      </w:pPr>
      <w:r>
        <w:rPr/>
        <w:t>Halloween is a fun time of year for kids and there are always parties to go to. However, if you want to make a really good impression at your Halloween party for kids then the best thing you can do is offer something unique. Face painting is a great way to spice things up at a kids Halloween party. Easy Face Painting is a great resource to help you learn all the skills and techniques to make the face painting at your Halloween party a huge success.</w:t>
      </w:r>
    </w:p>
    <w:p>
      <w:pPr>
        <w:pStyle w:val="NoSpacing"/>
        <w:rPr/>
      </w:pPr>
      <w:r>
        <w:rPr/>
      </w:r>
    </w:p>
    <w:p>
      <w:pPr>
        <w:pStyle w:val="NoSpacing"/>
        <w:rPr/>
      </w:pPr>
      <w:r>
        <w:rPr/>
        <w:t>Brought to you by JoAnne Westcott, Easy Face Painting is an eBook you can purchase online for just $29.77 – a real bargain when you look at everything that is included with this offer. You get an eBook with step by step instructions on how to paint some incredible and fun designs as well as a list of all the things you need to get started. Even if you’ve never painted faces before, you will learn everything you need to know with this brilliant little eBook.</w:t>
      </w:r>
    </w:p>
    <w:p>
      <w:pPr>
        <w:pStyle w:val="NoSpacing"/>
        <w:rPr/>
      </w:pPr>
      <w:r>
        <w:rPr/>
      </w:r>
    </w:p>
    <w:p>
      <w:pPr>
        <w:pStyle w:val="NoSpacing"/>
        <w:rPr/>
      </w:pPr>
      <w:r>
        <w:rPr/>
        <w:t xml:space="preserve">As you can imagine, painting children’s faces can be a little difficult because they are fidgety by nature and especially so when they are excited at a Halloween party! Easy Face Painting will help you with a few techniques to keep the children still enough for you to successfully paint their faces with their chosen design. You’ll also learn exactly how to set up your face painting area so that it is organised and practical for parties full of excitable children and parents. </w:t>
      </w:r>
    </w:p>
    <w:p>
      <w:pPr>
        <w:pStyle w:val="NoSpacing"/>
        <w:rPr/>
      </w:pPr>
      <w:r>
        <w:rPr/>
      </w:r>
    </w:p>
    <w:p>
      <w:pPr>
        <w:pStyle w:val="NoSpacing"/>
        <w:rPr/>
      </w:pPr>
      <w:r>
        <w:rPr/>
        <w:t>Basically, if you’ve ever thought about doing face painting at a Halloween party then this is the ideal solution because it’ll give you everything you need – advice, tips and even a list of the appropriate supplies – down to which paints are best etc. You really won’t find a better resource online for face painting.</w:t>
      </w:r>
    </w:p>
    <w:p>
      <w:pPr>
        <w:pStyle w:val="NoSpacing"/>
        <w:rPr/>
      </w:pPr>
      <w:r>
        <w:rPr/>
      </w:r>
    </w:p>
    <w:p>
      <w:pPr>
        <w:pStyle w:val="NoSpacing"/>
        <w:rPr/>
      </w:pPr>
      <w:r>
        <w:rPr/>
        <w:t>Halloween parties are always good fun and kids love them so why not offer something a little different? Face painting is definitely a good way to make things more interesting. The reason JoAnne decided to write this eBook was because she wanted to do face painting at a party and realised there was no definitive resource on how to get started and how to go about making it a success. As you can imagine, face painting could be a disaster if not done correctly, so she made this eBook so that you can really get the most out of your Halloween party.</w:t>
      </w:r>
    </w:p>
    <w:p>
      <w:pPr>
        <w:pStyle w:val="NoSpacing"/>
        <w:rPr/>
      </w:pPr>
      <w:r>
        <w:rPr/>
      </w:r>
    </w:p>
    <w:p>
      <w:pPr>
        <w:pStyle w:val="NoSpacing"/>
        <w:rPr/>
      </w:pPr>
      <w:r>
        <w:rPr/>
        <w:t>For just $29.77 you can order your copy today and what’s more you will be covered by an iron clad 60 day money back guarantee – so if you’re not happy for any reason, you can get a full refund. It’s very unlikely that you won’t be happy with the results and you’ll even get a set of awesome bonus reports including how to do face painting for Halloween parties, where to get all your supplies and even a report on taking the best pictures, if you order toda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24:00Z</dcterms:created>
  <dc:creator>Eleanor</dc:creator>
  <dc:description/>
  <cp:keywords/>
  <dc:language>en-US</dc:language>
  <cp:lastModifiedBy>Eleanor</cp:lastModifiedBy>
  <dcterms:modified xsi:type="dcterms:W3CDTF">2013-09-11T11:02:00Z</dcterms:modified>
  <cp:revision>3</cp:revision>
  <dc:subject/>
  <dc:title/>
</cp:coreProperties>
</file>