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asy Craft Projects Review</w:t>
      </w:r>
    </w:p>
    <w:p>
      <w:pPr>
        <w:pStyle w:val="NoSpacing"/>
        <w:rPr/>
      </w:pPr>
      <w:r>
        <w:rPr/>
        <w:t xml:space="preserve">101 Easy Crafts is an eBook brought to you by Dagmar Szimcsik. If you’re planning a Halloween party this year and are set to have a load of high energy kids running around then crafts are a great way to keep things relatively organised and keep the children entertained – as well as the adults! Crafts are great fun and kids love them – plus it gives them something to take home and they are great tokens to remember the party by! </w:t>
      </w:r>
    </w:p>
    <w:p>
      <w:pPr>
        <w:pStyle w:val="NoSpacing"/>
        <w:rPr/>
      </w:pPr>
      <w:r>
        <w:rPr/>
      </w:r>
    </w:p>
    <w:p>
      <w:pPr>
        <w:pStyle w:val="NoSpacing"/>
        <w:rPr/>
      </w:pPr>
      <w:r>
        <w:rPr/>
        <w:t xml:space="preserve">However, crafts can be a bit of a mess if you don’t know what you’re doing and that’s why it’s important to seek advice from a reliable source. 101 Easy Crafts is a great resource and was written by Dagmar who used to work as an Activation Coordinator for disabled and elderly people so has a lot of experience in creating projects like this at events. The eBook she has written covers a variety of different crafts including general crafts and Halloween craft ideas. </w:t>
      </w:r>
    </w:p>
    <w:p>
      <w:pPr>
        <w:pStyle w:val="NoSpacing"/>
        <w:rPr/>
      </w:pPr>
      <w:r>
        <w:rPr/>
      </w:r>
    </w:p>
    <w:p>
      <w:pPr>
        <w:pStyle w:val="NoSpacing"/>
        <w:rPr/>
      </w:pPr>
      <w:r>
        <w:rPr/>
        <w:t xml:space="preserve">If you’re planning a Halloween party and you want to impress then crafts are a great way to do so. 101 Easy Crafts includes a huge range of activities involving crafts and is a great resource for you if you want to add a bit of active fun to your Halloween party. The book itself is only $34.95 which is a real bargain when you consider what’s included. </w:t>
      </w:r>
    </w:p>
    <w:p>
      <w:pPr>
        <w:pStyle w:val="NoSpacing"/>
        <w:rPr/>
      </w:pPr>
      <w:r>
        <w:rPr/>
      </w:r>
    </w:p>
    <w:p>
      <w:pPr>
        <w:pStyle w:val="NoSpacing"/>
        <w:rPr/>
      </w:pPr>
      <w:r>
        <w:rPr/>
        <w:t xml:space="preserve">If you buy today then not only will you get your hands on the 101 Easy Crafts eBook but you’ll also get access to 10 amazing bonuses which include tips on crafts in general as well as recipes and more fun things you can do with crafts. </w:t>
      </w:r>
    </w:p>
    <w:p>
      <w:pPr>
        <w:pStyle w:val="NoSpacing"/>
        <w:rPr/>
      </w:pPr>
      <w:r>
        <w:rPr/>
      </w:r>
    </w:p>
    <w:p>
      <w:pPr>
        <w:pStyle w:val="NoSpacing"/>
        <w:rPr/>
      </w:pPr>
      <w:r>
        <w:rPr/>
        <w:t>Halloween is a great time of year for both adults and children and it’s always a good idea to ensure you keep children entertained at a party – and crafts are really a great way to do that. It doesn’t have to be just for kids either – if you’re organising an event for the elderly or perhaps just want to have a nice get together with your friends; either way, crafts are fun and can be a real laugh if you do it right. With 101 Easy Crafts at your side you definitely won’t go wrong and can make your Halloween one to really remember this year!</w:t>
      </w:r>
    </w:p>
    <w:p>
      <w:pPr>
        <w:pStyle w:val="NoSpacing"/>
        <w:rPr/>
      </w:pPr>
      <w:r>
        <w:rPr/>
      </w:r>
    </w:p>
    <w:p>
      <w:pPr>
        <w:pStyle w:val="NoSpacing"/>
        <w:rPr/>
      </w:pPr>
      <w:r>
        <w:rPr/>
        <w:t xml:space="preserve">Like I said before, for just $34.95 you can get your hands on the eBook and the bonuses included. The eBook itself is 151 pages and covers so many ideas and projects that you’ll be entertained for hours and hours – you can choose the most appropriate craft ideas for your party and you can even put your own spin on a few of the designs to make things a little more interesting. If you’re planning a Halloween party and you want to make it extra special then 101 Easy Crafts is the ideal starting point. Make your Halloween super fun this year and get involved with crafts – keep your party alive by putting a spin on the designs and you’re good to go!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02:00Z</dcterms:created>
  <dc:creator>Eleanor</dc:creator>
  <dc:description/>
  <dc:language>en-US</dc:language>
  <cp:lastModifiedBy>Eleanor</cp:lastModifiedBy>
  <dcterms:modified xsi:type="dcterms:W3CDTF">2013-09-11T12:24:00Z</dcterms:modified>
  <cp:revision>2</cp:revision>
  <dc:subject/>
  <dc:title/>
</cp:coreProperties>
</file>