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Erase Herpes</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What's the difference between love and herpes? Herpes lasts forever.</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STD jokes are funny when you don’t have any. Well, guess what? Herpes doesn’t have to last forever anymor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anks to Dr. Christine Buehler, there is now a way for you to put an end to the blisters, sores and other annoyances caused by herpes. The HSV virus lies dormant in the body most of the time yet rears its ugly head every now and then.</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Not only is this embarrassing but it is also a turn off and most people would prefer not to be in a sexual relationship with someone who has herpes. So your sex life and even love life is affected by this nasty virus.</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Herpes is an asymptomatic infection. Most people do not even know they have it and most often infect their partners too. Blisters around the genitals, itching, backaches, headaches, etc. are all symptoms of the HSV.</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Erase Herpes system will teach you how to make a few changes in your life so that you prevent the virus from manifesting. By keeping it permanently dormant, you will prevent the symptoms from reappearing.</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 xml:space="preserve">There is no medicine, drug or cream that can cure herpes. The Eras Herpes program is the best solution for dealing with herpes. </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rFonts w:ascii="Arial" w:hAnsi="Arial" w:cs="Arial"/>
          <w:lang w:val="en-US"/>
        </w:rPr>
      </w:pPr>
      <w:r>
        <w:rPr>
          <w:rFonts w:cs="Arial" w:ascii="Arial" w:hAnsi="Arial"/>
          <w:lang w:val="en-US"/>
        </w:rPr>
        <w:t>This is a proven product and thousands of people have purchased and benefitted from it.  Testimonials on the official website by real people who have experienced real improvements prove that this method does work.</w:t>
      </w:r>
    </w:p>
    <w:p>
      <w:pPr>
        <w:pStyle w:val="Standard"/>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 method is easy to follow and everything is laid out in a simple step-by-step manner for you to follow. There is no complex medical terminology to wade through. The guide was written for laymen telling them exactly what they need to do to get rid of herpes.</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Erase Herpes uses a 3-pronged approach to dealing with the problem. You’ll learn to strengthen your immune system, destroy the herpes virus by dissolving its protein coat and finally prevent the virus from reproducing. Over time this will eliminate the virus and your problems with herpes will be over.</w:t>
      </w:r>
    </w:p>
    <w:p>
      <w:pPr>
        <w:pStyle w:val="Standard"/>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Anybody can benefit from this product because it is 100% natural. No drugs, medication or expensive procedures.</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re are other bonus products that come with the Erase Herpes manual.</w:t>
      </w:r>
    </w:p>
    <w:p>
      <w:pPr>
        <w:pStyle w:val="ListParagraph"/>
        <w:rPr>
          <w:rFonts w:ascii="Arial" w:hAnsi="Arial" w:cs="Arial"/>
          <w:lang w:val="en-US"/>
        </w:rPr>
      </w:pPr>
      <w:r>
        <w:rPr>
          <w:rFonts w:cs="Arial" w:ascii="Arial" w:hAnsi="Arial"/>
          <w:lang w:val="en-US"/>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is product is an eBook and only available online. That essentially means you will need a computer and an internet connection to download it</w:t>
      </w:r>
    </w:p>
    <w:p>
      <w:pPr>
        <w:pStyle w:val="Standard"/>
        <w:ind w:left="720" w:hanging="0"/>
        <w:rPr>
          <w:rFonts w:ascii="Arial" w:hAnsi="Arial" w:cs="Arial"/>
          <w:color w:val="000000"/>
          <w:shd w:fill="FFFFFF" w:val="clear"/>
        </w:rPr>
      </w:pPr>
      <w:r>
        <w:rPr>
          <w:rFonts w:eastAsia="Arial" w:cs="Arial" w:ascii="Arial" w:hAnsi="Arial"/>
          <w:lang w:val="en-US"/>
        </w:rPr>
        <w:t xml:space="preserve"> </w:t>
      </w:r>
    </w:p>
    <w:p>
      <w:pPr>
        <w:pStyle w:val="Standard"/>
        <w:numPr>
          <w:ilvl w:val="0"/>
          <w:numId w:val="2"/>
        </w:numPr>
        <w:rPr>
          <w:rFonts w:ascii="Arial" w:hAnsi="Arial" w:cs="Arial"/>
          <w:lang w:val="en-US"/>
        </w:rPr>
      </w:pPr>
      <w:r>
        <w:rPr>
          <w:rFonts w:cs="Arial" w:ascii="Arial" w:hAnsi="Arial"/>
          <w:color w:val="000000"/>
          <w:shd w:fill="FFFFFF" w:val="clear"/>
        </w:rPr>
        <w:t>The herpes virus is a tough virus to kill and this program will not work for a minority of people. That’s the hard truth. The product comes with a 100% money back guarantee so you can rest assured that you can always get a refund if the program doesn’t work for you.</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is is a holistic method of treatment and it may take up to 3 weeks or slightly longer. It all depends on how fast your body adapts and how consistent you are. You will need to be committed to the program and be patient. With time you will eradicate the problem from within. The results will be permanent too.</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If you have herpes and it’s making your life a living hell, then the Erase Herpes guide is going to be your salvation. You need to try it and see if it works for you. It probably will because it has worked for thousands of people before you.</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Get it, try it and get rid of herpes ASAP. Then you can laugh at STD jokes too.</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Erase Herpes’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9:58:00Z</dcterms:created>
  <dc:creator>User</dc:creator>
  <dc:description/>
  <cp:keywords/>
  <dc:language>en-US</dc:language>
  <cp:lastModifiedBy>User</cp:lastModifiedBy>
  <dcterms:modified xsi:type="dcterms:W3CDTF">2014-08-30T21:35:00Z</dcterms:modified>
  <cp:revision>4</cp:revision>
  <dc:subject/>
  <dc:title/>
</cp:coreProperties>
</file>