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Tinnitus Miracle</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There is absolutely no doubt that the Tinnitus Miracle guide is one of the bestselling guides on this topic. It has sold thousands upon thousands of copies and just as many people have benefitted from it. Testimonials on the official website show real people with real results. This is a proven program.</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So what makes it so good?</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Simple. Tinnitus is not a disease. It is a condition that is dependent on a wide variety of factors. Doctors are unable to pinpoint the exact cause of tinnitus and it varies from person to person.</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Tinnitus Miracle will show you exactly what changes to make in your diet, lifestyle, etc. to narrow down on the exact cause of the ringing in your ears. Once you discover the cause, that’s half the battle won. You can do what you need to and put an end to your problem.</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Calling the Tinnitus Miracle detailed would be an understatement. At 250 pages, there is a wealth of information that the tinnitus sufferer will devour. You need to have a thorough understanding of the fundamentals and the causes. Everything is explained in a step-by-step simple manner that is perfect for laymen to understand.</w:t>
      </w:r>
    </w:p>
    <w:p>
      <w:pPr>
        <w:pStyle w:val="Standard"/>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duct has a 60 day money back guarantee. You will most probably never use this guarantee since the program works well. But just in case… there is zero risk on your end.</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is is an online download. You will get instant access to your product. No waiting ages for the item to be shipped to you.</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 xml:space="preserve">This is a permanent solution. No need for medication, drugs or countless visits to the doctor. </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is is a very affordable program and is a one off investment that will reap rewards many times over.</w:t>
      </w:r>
    </w:p>
    <w:p>
      <w:pPr>
        <w:pStyle w:val="ListParagraph"/>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 customer support is awesome. You also receive lifetime updates of the product. It doesn’t get better than this.</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Just like any online product, you will need a computer and internet connection to buy and read the guide. Do print it out for easy reading at your own convenience.</w:t>
      </w:r>
    </w:p>
    <w:p>
      <w:pPr>
        <w:pStyle w:val="Standard"/>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color w:val="000000"/>
          <w:shd w:fill="FFFFFF" w:val="clear"/>
        </w:rPr>
      </w:pPr>
      <w:r>
        <w:rPr>
          <w:rFonts w:cs="Arial" w:ascii="Arial" w:hAnsi="Arial"/>
          <w:color w:val="000000"/>
          <w:shd w:fill="FFFFFF" w:val="clear"/>
        </w:rPr>
        <w:t>There is no online forum where you can talk to other sufferers and have peer support.</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lang w:val="en-US"/>
        </w:rPr>
      </w:pPr>
      <w:r>
        <w:rPr>
          <w:rFonts w:cs="Arial" w:ascii="Arial" w:hAnsi="Arial"/>
          <w:color w:val="000000"/>
          <w:shd w:fill="FFFFFF" w:val="clear"/>
        </w:rPr>
        <w:t>This is a pdf product without any videos. You must read the guide. You will need patience and even if you don’t like reading, it would be a good idea to have some patience and read it. You really will benefit from the info in the guide.</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e advice must be followed closely. You can’t just implement the advice in a half-hearted manner and expect instant results. It takes time and effort. If you stick with it, you can eliminate tinnitus from your life once and for all.</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One word. Ye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tinnitus miracle is has brought relief to thousands of people. Put your foot down and tell yourself you have had enough. Enough of the constant buzzing in your ear, enough of the irritation and lack of peace. Enough is enough.</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Get the Tinnitus Miracle, send tinnitus packing and take your life back.</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Tinnitus Miracle’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9:25:00Z</dcterms:created>
  <dc:creator>User</dc:creator>
  <dc:description/>
  <cp:keywords/>
  <dc:language>en-US</dc:language>
  <cp:lastModifiedBy>User</cp:lastModifiedBy>
  <dcterms:modified xsi:type="dcterms:W3CDTF">2014-08-30T19:25:00Z</dcterms:modified>
  <cp:revision>2</cp:revision>
  <dc:subject/>
  <dc:title/>
</cp:coreProperties>
</file>