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Commanding Your Life</w:t>
      </w:r>
    </w:p>
    <w:p>
      <w:pPr>
        <w:pStyle w:val="Normal"/>
        <w:rPr>
          <w:rFonts w:eastAsia="Georgia"/>
          <w:sz w:val="24"/>
          <w:szCs w:val="24"/>
        </w:rPr>
      </w:pPr>
      <w:r>
        <w:rPr>
          <w:rFonts w:eastAsia="Georgia"/>
          <w:sz w:val="24"/>
          <w:szCs w:val="24"/>
        </w:rPr>
        <w:t xml:space="preserve">   </w:t>
      </w:r>
    </w:p>
    <w:p>
      <w:pPr>
        <w:pStyle w:val="Normal"/>
        <w:spacing w:lineRule="auto" w:line="360" w:before="0" w:after="200"/>
        <w:rPr/>
      </w:pPr>
      <w:r>
        <w:rPr>
          <w:rFonts w:eastAsia="Calibri" w:cs="Times New Roman"/>
          <w:sz w:val="24"/>
          <w:szCs w:val="24"/>
          <w:lang w:eastAsia="en-US"/>
        </w:rPr>
        <w:t xml:space="preserve">Whether we realize it or not, we are responsible for creating and reshaping our lives. The entire things that become essential parts of our lives and the physical reality are actually first created within our minds from raw materials called </w:t>
      </w:r>
      <w:r>
        <w:rPr>
          <w:rFonts w:eastAsia="Calibri" w:cs="Times New Roman"/>
          <w:b/>
          <w:sz w:val="24"/>
          <w:szCs w:val="24"/>
          <w:lang w:eastAsia="en-US"/>
        </w:rPr>
        <w:t>thoughts.</w:t>
      </w:r>
      <w:r>
        <w:rPr>
          <w:rFonts w:eastAsia="Calibri" w:cs="Times New Roman"/>
          <w:sz w:val="24"/>
          <w:szCs w:val="24"/>
          <w:lang w:eastAsia="en-US"/>
        </w:rPr>
        <w:t xml:space="preserve"> </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There’s a very slight difference between mantram and mantra. Both these words are actually taken from a Sanskrit word which means instrument of thought but the difference is that a mantram is an instrument of thought that is vocalized, whereas a mantra is silent.</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It is really important to understand your mind and how your mind works. Today, the word subconscious mind is the term that is mostly heard but hardly understood. The work of your subconscious mind is actually to take thought, which serves as the pure energy and provide it with a physical shape within the material world.</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When you have a thought in your mind, you are issuing a command. Servants will obey through manifesting your thought in your physical world and this will be manifested in the events and things in your life. Thereby, your physical reality and your present life is a mirror of your own thought patterns.</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You can command your life by creating thoughts. If you want to change the reflection that you see in the mirror, you have to change the thoughts in your mind. In other words, changing your thought patterns enables you to also change your life.</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Self Control touches on almost all aspects of happy and healthy living; exercising, eating right, avoiding alcohol and drugs, working harder, studying more and spending less. Self control or willpower is something that separates humans from our ancient ancestors as well as from the rest of those who belong to the animal kingdom. Instead of responding to our immediate impulses, human beings can evaluate, has the ability to plan and can avoid doing things that they will regret in the future.</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There are times that people lose their self-control which makes things more complicated. Obtaining self-control is a crucial ingredient in being successful in any field or facet of life that we engage in. Willpower can actually mean the difference between creating good impressions and creating a really terrible one. This can also greatly change your life and the lives of others.</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Find out everything you need to know!</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2-27T17:51:00Z</dcterms:modified>
  <cp:revision>3</cp:revision>
  <dc:subject/>
  <dc:title/>
</cp:coreProperties>
</file>