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649605</wp:posOffset>
                </wp:positionH>
                <wp:positionV relativeFrom="paragraph">
                  <wp:posOffset>5715</wp:posOffset>
                </wp:positionV>
                <wp:extent cx="4215765" cy="740029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740029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1:</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Astrology Basic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2:</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The History of Astrology</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3:</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Zodiac Signs Basic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4:</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Zodiac Sign Houses Basic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5:</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Characteristics of Different Zodiac Signs </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6:</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Characteristics of Different Zodiac Sign House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7:</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Tools Used in Astrology</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8:</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Astrology in Folk Talk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tabs>
                                <w:tab w:val="clear" w:pos="720"/>
                                <w:tab w:val="left" w:pos="3960" w:leader="none"/>
                              </w:tabs>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9:</w:t>
                            </w:r>
                          </w:p>
                          <w:p>
                            <w:pPr>
                              <w:pStyle w:val="Normal"/>
                              <w:tabs>
                                <w:tab w:val="clear" w:pos="720"/>
                                <w:tab w:val="left" w:pos="3960" w:leader="none"/>
                              </w:tabs>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Variations Per Region</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10:</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What the Critics and Proponents Have to Say </w:t>
                            </w:r>
                          </w:p>
                          <w:p>
                            <w:pPr>
                              <w:pStyle w:val="Normal"/>
                              <w:rPr>
                                <w:rFonts w:ascii="Calibri" w:hAnsi="Calibri" w:eastAsia="Calibri" w:cs="Times New Roman"/>
                                <w:sz w:val="22"/>
                                <w:szCs w:val="28"/>
                                <w:lang w:eastAsia="en-US"/>
                              </w:rPr>
                            </w:pPr>
                            <w:r>
                              <w:rPr>
                                <w:rFonts w:eastAsia="Calibri" w:cs="Times New Roman" w:ascii="Calibri" w:hAnsi="Calibri"/>
                                <w:sz w:val="22"/>
                                <w:szCs w:val="28"/>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82.7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1:</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Astrology Basic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2:</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The History of Astrology</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3:</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Zodiac Signs Basic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4:</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Zodiac Sign Houses Basic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5:</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Characteristics of Different Zodiac Signs </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6:</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Characteristics of Different Zodiac Sign House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7:</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Tools Used in Astrology</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8:</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Astrology in Folk Talks</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tabs>
                          <w:tab w:val="clear" w:pos="720"/>
                          <w:tab w:val="left" w:pos="3960" w:leader="none"/>
                        </w:tabs>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9:</w:t>
                      </w:r>
                    </w:p>
                    <w:p>
                      <w:pPr>
                        <w:pStyle w:val="Normal"/>
                        <w:tabs>
                          <w:tab w:val="clear" w:pos="720"/>
                          <w:tab w:val="left" w:pos="3960" w:leader="none"/>
                        </w:tabs>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Variations Per Region</w:t>
                      </w:r>
                    </w:p>
                    <w:p>
                      <w:pPr>
                        <w:pStyle w:val="Normal"/>
                        <w:spacing w:lineRule="auto" w:line="24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Chapter 10:</w:t>
                      </w:r>
                    </w:p>
                    <w:p>
                      <w:pPr>
                        <w:pStyle w:val="Normal"/>
                        <w:spacing w:lineRule="auto" w:line="360"/>
                        <w:jc w:val="center"/>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What the Critics and Proponents Have to Say </w:t>
                      </w:r>
                    </w:p>
                    <w:p>
                      <w:pPr>
                        <w:pStyle w:val="Normal"/>
                        <w:rPr>
                          <w:rFonts w:ascii="Calibri" w:hAnsi="Calibri" w:eastAsia="Calibri" w:cs="Times New Roman"/>
                          <w:sz w:val="22"/>
                          <w:szCs w:val="28"/>
                          <w:lang w:eastAsia="en-US"/>
                        </w:rPr>
                      </w:pPr>
                      <w:r>
                        <w:rPr>
                          <w:rFonts w:eastAsia="Calibri" w:cs="Times New Roman" w:ascii="Calibri" w:hAnsi="Calibri"/>
                          <w:sz w:val="22"/>
                          <w:szCs w:val="28"/>
                          <w:lang w:eastAsia="en-US"/>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Astrology has been regarded as a different thing to different persons. Certain individuals view it as the future’s prediction while some see astrology as the guide to daily life encounter. Regardless of the situation, this is considered as the observable fact providing insights to a realm of life through a more unique and more creative level. It gives a good understanding of the people’s existence in this world.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3462020" cy="2406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2" r="-15" b="-22"/>
                    <a:stretch>
                      <a:fillRect/>
                    </a:stretch>
                  </pic:blipFill>
                  <pic:spPr bwMode="auto">
                    <a:xfrm>
                      <a:off x="0" y="0"/>
                      <a:ext cx="3462020" cy="2406015"/>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 xml:space="preserve">The Art of Astrology </w:t>
      </w:r>
    </w:p>
    <w:p>
      <w:pPr>
        <w:pStyle w:val="Heading1"/>
        <w:rPr>
          <w:b w:val="false"/>
          <w:b w:val="false"/>
          <w:kern w:val="0"/>
          <w:sz w:val="28"/>
          <w:szCs w:val="28"/>
        </w:rPr>
      </w:pPr>
      <w:r>
        <w:rPr>
          <w:b w:val="false"/>
          <w:kern w:val="0"/>
          <w:sz w:val="28"/>
          <w:szCs w:val="28"/>
        </w:rPr>
        <w:t>A Look at Principles and Practices</w:t>
      </w:r>
    </w:p>
    <w:p>
      <w:pPr>
        <w:pStyle w:val="Normal"/>
        <w:rPr>
          <w:b/>
          <w:b/>
          <w:kern w:val="0"/>
          <w:sz w:val="28"/>
          <w:szCs w:val="28"/>
        </w:rPr>
      </w:pPr>
      <w:r>
        <w:rPr>
          <w:b/>
          <w:kern w:val="0"/>
          <w:sz w:val="28"/>
          <w:szCs w:val="28"/>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Astrology Basics</w:t>
      </w:r>
    </w:p>
    <w:p>
      <w:pPr>
        <w:pStyle w:val="Heading1"/>
        <w:rPr/>
      </w:pPr>
      <w:r>
        <w:rPr/>
        <w:t>Synopsis</w:t>
      </w:r>
    </w:p>
    <w:p>
      <w:pPr>
        <w:pStyle w:val="Normal"/>
        <w:rPr/>
      </w:pPr>
      <w:r>
        <w:rPr/>
      </w:r>
    </w:p>
    <w:p>
      <w:pPr>
        <w:pStyle w:val="Normal"/>
        <w:rPr>
          <w:sz w:val="28"/>
          <w:szCs w:val="28"/>
        </w:rPr>
      </w:pPr>
      <w:r>
        <w:rPr>
          <w:sz w:val="28"/>
          <w:szCs w:val="28"/>
        </w:rPr>
        <w:t xml:space="preserve">The meanings and symbols in Astrology define the entire energetic abilities of a person to succeed and thrive. This is actually diverse when it comes to its magnitude in order to give information and inspiration to the followers. It does not necessarily mean that a person should be observant in religious matters just to realize the essence of Astrology. In fact, there are various ways where people can use it in their lives.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sz w:val="32"/>
        </w:rPr>
      </w:pPr>
      <w:r>
        <w:rPr>
          <w:sz w:val="32"/>
        </w:rPr>
        <w:drawing>
          <wp:inline distT="0" distB="0" distL="0" distR="0">
            <wp:extent cx="2948305" cy="294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22" r="-22" b="-22"/>
                    <a:stretch>
                      <a:fillRect/>
                    </a:stretch>
                  </pic:blipFill>
                  <pic:spPr bwMode="auto">
                    <a:xfrm>
                      <a:off x="0" y="0"/>
                      <a:ext cx="2948305" cy="2948305"/>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e very first step in doing so is by learning about the basic signs of sign. It is the month that they were born which can give the overview of their dislikes, likes, and the whole personality.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Astrology may be perceived in various lenses. The planets that continue to revolve around play an important role in the influence of Astrology. The Astrological mystery and beauty can be a proof that this is in a constant motion.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Basically, Astrology is composed of horoscope signs, the 12 zodiac signs. Each represents the months of a calendar year. They are portraying the definite symbol of each individual personality.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ese horoscopes give the unique outlet to individual desires. They represent clarity, appeal and opportunity to the lives of the people. In addition, they are generating the awareness level of a person on a spiritual level.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Astrology can also teach the ways to enhance and develop one to be a happy and contented individual. It also recommends the kind of careers and jobs that can encourage development and growth as a person.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is can be a simple or complicated topic to be understood depending on the way an individual take it. Thus, the most essential thing here is to be informed of the knowledge opportunity variance in the Astrological commonality spher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is is actually everlasting and there are no finite answers for some things. In contrary, Astrology basics have been the daily facts that can be learned as a brand new thing. This is the highly skilled practice which does not lose knowledge. The knowledge may become a power when a person gets fully committed.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e astrological concepts make many people in the world interested and curious on how they really work on their lives. The basic knowledge about astrology can give a significant change in how a person views life and his daily encounter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o get started, take note of the given collection of details below and be guided all the way.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rPr>
      </w:pPr>
      <w:r>
        <w:rPr>
          <w:rFonts w:eastAsia="Georgia" w:cs="Georgia"/>
          <w:sz w:val="28"/>
          <w:szCs w:val="22"/>
          <w:lang w:eastAsia="en-US"/>
        </w:rPr>
        <w:t xml:space="preserve">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History of Astrology</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The knowledge about Astrology had started thousands years ago. The concepts about it came from different cities and countries wherein each of them contributed to the overall perception of people in the present generation.</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4123690" cy="4123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22" r="-22" b="-22"/>
                    <a:stretch>
                      <a:fillRect/>
                    </a:stretch>
                  </pic:blipFill>
                  <pic:spPr bwMode="auto">
                    <a:xfrm>
                      <a:off x="0" y="0"/>
                      <a:ext cx="4123690" cy="4123055"/>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b/>
          <w:b/>
          <w:bCs/>
          <w:iCs/>
          <w:sz w:val="32"/>
          <w:szCs w:val="32"/>
        </w:rPr>
      </w:pPr>
      <w:r>
        <w:rPr>
          <w:b/>
          <w:bCs/>
          <w:iCs/>
          <w:sz w:val="32"/>
          <w:szCs w:val="32"/>
        </w:rPr>
      </w:r>
    </w:p>
    <w:p>
      <w:pPr>
        <w:pStyle w:val="Normal"/>
        <w:jc w:val="center"/>
        <w:rPr>
          <w:sz w:val="28"/>
          <w:szCs w:val="28"/>
        </w:rPr>
      </w:pPr>
      <w:r>
        <w:rPr>
          <w:b/>
          <w:bCs/>
          <w:sz w:val="32"/>
          <w:szCs w:val="32"/>
        </w:rPr>
        <w:t>What Is It</w:t>
      </w:r>
    </w:p>
    <w:p>
      <w:pPr>
        <w:pStyle w:val="Normal"/>
        <w:jc w:val="both"/>
        <w:rPr>
          <w:sz w:val="28"/>
          <w:szCs w:val="28"/>
        </w:rPr>
      </w:pPr>
      <w:r>
        <w:rPr>
          <w:sz w:val="28"/>
          <w:szCs w:val="28"/>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 xml:space="preserve">Astrology Defined </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Astrology is composed of various divination systems according to the premise about the human world events and astronomical phenomena relationship. Several cultures had integrated astronomical events’ essence.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 Chinese, Mayans, and Indians had created the elaborate systems in prediction of terrestrial events coming through celestial observation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In some of the Western countries, astrology is usually comprised of the horoscope system that explains the aspects of the personality of a person; at the same time, it predicts future events according to the positions of moon, sun and planetary objects during their birth.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The Transition of Astrology</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In ancient Babylonia, Astrology has been practiced by priests for deciphering the gods’ will. From here, the Greeks adopted it and they rely on the oracles and stars to forecast the events in the future.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 Indian Hindus had explored it from 5000BC to 3000BC. They developed some similar signs that people are now using in the present.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 Egyptians were the ones who used astrology for the first time in foretelling the person’s character according to his or her birth date. Way back 4300 BC in Egypt, the star charts were discovered. Chinese developed the astrology system in 2800 BC.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Greeks had influenced the astrology of the Egyptians through what they had learned from Babylonians. On the other hand, Ptolemy had written an astrology book that contains the present practices of using houses, signs and planet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Astrology had become an essential aspect of various ancient people’s culture. Augustus, the Roman ruler (63 BC to 14 AD) created coins that adorn Capricorn, his astrological zodiac sign. Later on, the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rPr/>
      </w:pPr>
      <w:r>
        <w:rPr>
          <w:rFonts w:eastAsia="Calibri" w:cs="Times New Roman"/>
          <w:sz w:val="28"/>
          <w:szCs w:val="28"/>
          <w:lang w:eastAsia="en-US"/>
        </w:rPr>
        <w:t>Persians and Arabs followed the astrology teachings including other sciences such as medicine and mathematics of the Greek. These practices have been shared with Europeans during the 12</w:t>
      </w:r>
      <w:r>
        <w:rPr>
          <w:rFonts w:eastAsia="Calibri" w:cs="Times New Roman"/>
          <w:sz w:val="28"/>
          <w:szCs w:val="28"/>
          <w:vertAlign w:val="superscript"/>
          <w:lang w:eastAsia="en-US"/>
        </w:rPr>
        <w:t>th</w:t>
      </w:r>
      <w:r>
        <w:rPr>
          <w:rFonts w:eastAsia="Calibri" w:cs="Times New Roman"/>
          <w:sz w:val="28"/>
          <w:szCs w:val="28"/>
          <w:lang w:eastAsia="en-US"/>
        </w:rPr>
        <w:t xml:space="preserve"> century and paved the way for Renaissance. Most Muslim and Persian astronomers had refuted this concern for religious and scientific reason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 xml:space="preserve">The Decline </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Astrology started to decline in its popularity after the fall of Rome. Christians claimed that it has been a devil’s work, as Church had grown in power; these people had taken up the astrology practice for personal uses. For instance, St. Thomas Aquinas believed that planets are controlling all things. During the Renaissance period, astrology became favorable again. The seventeenth century became the Age of Enlightenment wherein it started to hold scientific accomplishments. For the very first time, astrology turned into 2 distinct disciplines.</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 xml:space="preserve">The Revival </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pPr>
      <w:r>
        <w:rPr>
          <w:rFonts w:eastAsia="Calibri" w:cs="Times New Roman"/>
          <w:sz w:val="28"/>
          <w:szCs w:val="28"/>
          <w:lang w:eastAsia="en-US"/>
        </w:rPr>
        <w:t>It remained in a background until the interest has been revived during the early 20</w:t>
      </w:r>
      <w:r>
        <w:rPr>
          <w:rFonts w:eastAsia="Calibri" w:cs="Times New Roman"/>
          <w:sz w:val="28"/>
          <w:szCs w:val="28"/>
          <w:vertAlign w:val="superscript"/>
          <w:lang w:eastAsia="en-US"/>
        </w:rPr>
        <w:t>th</w:t>
      </w:r>
      <w:r>
        <w:rPr>
          <w:rFonts w:eastAsia="Calibri" w:cs="Times New Roman"/>
          <w:sz w:val="28"/>
          <w:szCs w:val="28"/>
          <w:lang w:eastAsia="en-US"/>
        </w:rPr>
        <w:t xml:space="preserve"> century. In 1930S, US came up with a famous astrology program that aired on a radio. It eventually made a spark interest among the people. At present, it is no surprise knowing that the international leader consults the stars. Some remain to refuse believing in the predictions while many take this so seriously. </w:t>
      </w:r>
    </w:p>
    <w:p>
      <w:pPr>
        <w:pStyle w:val="Normal"/>
        <w:spacing w:lineRule="auto" w:line="276"/>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76"/>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360"/>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Zodiac Signs Basic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For other people, astrology is only a language used for describing the energies of the universe. While for some, this is the planet observation as well as the energy patterns created at a given moment. Early cultures had closely followed these movements and observed the annual journey of the Sun through Zodiac. Then, they had seen that some individuals who were conceived under the signs of the Sun had the same traits.</w:t>
      </w:r>
    </w:p>
    <w:p>
      <w:pPr>
        <w:pStyle w:val="Normal"/>
        <w:spacing w:lineRule="auto" w:line="360"/>
        <w:jc w:val="center"/>
        <w:rPr>
          <w:bCs/>
          <w:iCs/>
          <w:sz w:val="28"/>
          <w:szCs w:val="28"/>
        </w:rPr>
      </w:pPr>
      <w:r>
        <w:rPr>
          <w:bCs/>
          <w:iCs/>
          <w:sz w:val="28"/>
          <w:szCs w:val="28"/>
        </w:rPr>
        <w:drawing>
          <wp:inline distT="0" distB="0" distL="0" distR="0">
            <wp:extent cx="2896235" cy="2686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21" r="-20" b="-21"/>
                    <a:stretch>
                      <a:fillRect/>
                    </a:stretch>
                  </pic:blipFill>
                  <pic:spPr bwMode="auto">
                    <a:xfrm>
                      <a:off x="0" y="0"/>
                      <a:ext cx="2896235" cy="2686685"/>
                    </a:xfrm>
                    <a:prstGeom prst="rect">
                      <a:avLst/>
                    </a:prstGeom>
                  </pic:spPr>
                </pic:pic>
              </a:graphicData>
            </a:graphic>
          </wp:inline>
        </w:drawing>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How Does It Work?</w:t>
      </w:r>
    </w:p>
    <w:p>
      <w:pPr>
        <w:pStyle w:val="Normal"/>
        <w:autoSpaceDE w:val="false"/>
        <w:spacing w:lineRule="auto" w:line="360"/>
        <w:jc w:val="both"/>
        <w:rPr>
          <w:sz w:val="28"/>
          <w:szCs w:val="28"/>
        </w:rPr>
      </w:pPr>
      <w:r>
        <w:rPr>
          <w:sz w:val="28"/>
          <w:szCs w:val="28"/>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Astrology has been working with Constellation Energy in the outer space. The light coming from the constellation (Astrology sign) is flying towards the outer space. It strikes the Sun, mixes with the light and hits the Earth. For instance, those who were born between the Planet Earth and the sign of Pisces/Constellation, it means that Pisces is their astrological sign.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 xml:space="preserve">Sun Signs: Zodiac Signs Strengths and Weaknesses </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re are 12 various Sun signs present according to Chinese astrology. They have been assigned according to Zodiac sign where the Sun is located during the birth of a person. These signs give details regarding individual’s unique personality. Below are the twelve zodiac signs and the basics of their personality type and emotion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Aries</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It is the person who was born between March 21 and April 30 and its symbol is Ram while Fire is its element. Aries’ ruling planet is Mars. The key strengths of an Aries person are energetic, confident, adventurous and courageous. Being impatient, self-centered, impulsive and short-tempered are the weaknesse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Taurus</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 Taurus persons are those who were born between April 21 and May 21. The assigned symbol to Taurus is the Bull while its ruling planet is Venus and Earth is the element. Their strengths are dependability, emotional and physical strength, compassionate, reliability and loyalty. Their weaknesses include aggressiveness, dislike to face changes, stubbornness, and sensitivity. </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Gemini</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 Gemini persons are those who were born between May 22 and June 21. Its symbol is the Twins, its ruling planet is Mercury and the element is Air. Gemini strengths are inquisitiveness, flexibility, good communication skills, and jovial. The weaknesses are restlessness, time management, selfishness and confusing personalitie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Cancer</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Cancer is the person who was born between June 22 and July 33. Crab is its symbol, water is the element and moon is its ruling planet. The strengths of this sign include empathy, genuine family attachment, adaptability and loyalty. Cancer weaknesses are sensitivity, indecisiveness, emotional outbursts, and moodines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Leo</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Leo people are those who were born between July 24 and August 23. Their symbol is the Lion, Sun is the ruling planet, and Fire is the element. Their strengths are honesty, optimism, energetic nature, kindness, loyalty and big-heartedness. Their weaknesses include egotism, dominating personality, jealousy, and possessiveness. </w:t>
        <w:b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Virgo</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Persons who were between August 24 and September 23 have Virgo sign. Virgin is their symbol, Earth is the element and Mercury is its ruling planet. Their strengths include realistic, dependable, patient, sincere, perfectionist and practical. The Virgo weaknesses are being restless, too critical and lack demonstrativenes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 xml:space="preserve">Libra </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Libra persons were born between September 24 and October 23 and balance is their symbol. Venus is their ruling planet and Air is the element. Libra strengths are being affectionate, loving, social nature, patient, gregarious, cheerful, balance, and energetic. Their weaknesses include indulgence, overly sensitive, emotional, carelessness, and indecisivenes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Scorpio</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ose who were born between October 22 and November 21 have Scorpio as their sign with a Scorpion as their symbol. Water is their element and Pluto is the ruling planet. Their strengths are trustworthiness, patience, caring, mystifying, loyalty, and passionate. Scorpio weaknesses are too egotistical, sensitive, stubbornness, and those people who are born under this sign may get jealous easily.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 xml:space="preserve">Sagittarius </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A Sagittarius person is born between November 23 and December 21. Archer is the symbol, fire is the element, and the ruling planet is Jupiter. Its strengths are lightheartedness, excellent communication skills, intellectualism, forthrightness, and honesty. The weaknesses include restlessness, flirtatious nature, prone to changes, and sharp tongue.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Capricorn</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 Capricorn person was born between December 22 and January 20 with Sea Goat as the symbol. Capricorn element is Earth and Saturn is its ruling planet. The strengths are being reliable, sincere, loyal, hardworking, strong will power, and responsible. Its weaknesses are being short tempered, introvert, and slightly obstinate.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Aquarius</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People who were born between January 21 and February 19 have Aquarius sign. Water bearer is their sign; air is its element, and a ruling planet of Uranus. Their strengths include kindness, practicality, intelligence, friendliness, and compassionate. Their weaknesses are being adamant, unpredictable, and dislike in making commitments.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t>Pisces</w:t>
      </w:r>
    </w:p>
    <w:p>
      <w:pPr>
        <w:pStyle w:val="Normal"/>
        <w:spacing w:lineRule="auto" w:line="360"/>
        <w:jc w:val="center"/>
        <w:rPr>
          <w:rFonts w:eastAsia="Calibri" w:cs="Times New Roman"/>
          <w:b/>
          <w:b/>
          <w:sz w:val="28"/>
          <w:szCs w:val="28"/>
          <w:lang w:eastAsia="en-US"/>
        </w:rPr>
      </w:pPr>
      <w:r>
        <w:rPr>
          <w:rFonts w:eastAsia="Calibri" w:cs="Times New Roman"/>
          <w:b/>
          <w:sz w:val="28"/>
          <w:szCs w:val="28"/>
          <w:lang w:eastAsia="en-US"/>
        </w:rPr>
      </w:r>
    </w:p>
    <w:p>
      <w:pPr>
        <w:pStyle w:val="Normal"/>
        <w:spacing w:lineRule="auto" w:line="360"/>
        <w:rPr>
          <w:rFonts w:eastAsia="Calibri" w:cs="Times New Roman"/>
          <w:sz w:val="28"/>
          <w:szCs w:val="28"/>
          <w:lang w:eastAsia="en-US"/>
        </w:rPr>
      </w:pPr>
      <w:r>
        <w:rPr>
          <w:rFonts w:eastAsia="Calibri" w:cs="Times New Roman"/>
          <w:sz w:val="28"/>
          <w:szCs w:val="28"/>
          <w:lang w:eastAsia="en-US"/>
        </w:rPr>
        <w:t xml:space="preserve">The Pisces person is born between February 20 and March 20. Fish is its sign, water is the element, and Neptune is its ruling planet. Pisces strengths are sharp memory, disinterest in material things, intuitiveness, and empathy. The weaknesses are wistfulness, inflexibility, mood swings, and sensitive. </w:t>
      </w:r>
    </w:p>
    <w:p>
      <w:pPr>
        <w:pStyle w:val="Normal"/>
        <w:spacing w:lineRule="auto" w:line="360"/>
        <w:rPr>
          <w:rFonts w:eastAsia="Calibri" w:cs="Times New Roman"/>
          <w:sz w:val="28"/>
          <w:szCs w:val="28"/>
          <w:lang w:eastAsia="en-US"/>
        </w:rPr>
      </w:pPr>
      <w:r>
        <w:rPr>
          <w:rFonts w:eastAsia="Calibri" w:cs="Times New Roman"/>
          <w:sz w:val="28"/>
          <w:szCs w:val="28"/>
          <w:lang w:eastAsia="en-US"/>
        </w:rPr>
      </w:r>
    </w:p>
    <w:p>
      <w:pPr>
        <w:pStyle w:val="Normal"/>
        <w:autoSpaceDE w:val="false"/>
        <w:spacing w:lineRule="auto" w:line="360"/>
        <w:jc w:val="center"/>
        <w:rPr>
          <w:sz w:val="28"/>
          <w:szCs w:val="28"/>
        </w:rPr>
      </w:pPr>
      <w:r>
        <w:rPr>
          <w:sz w:val="28"/>
          <w:szCs w:val="28"/>
        </w:rPr>
        <w:drawing>
          <wp:inline distT="0" distB="0" distL="0" distR="0">
            <wp:extent cx="3470275" cy="3470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 t="-22" r="-22" b="-22"/>
                    <a:stretch>
                      <a:fillRect/>
                    </a:stretch>
                  </pic:blipFill>
                  <pic:spPr bwMode="auto">
                    <a:xfrm>
                      <a:off x="0" y="0"/>
                      <a:ext cx="3470275" cy="3470275"/>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bookmarkStart w:id="2" w:name="OLE_LINK1"/>
      <w:r>
        <w:rPr>
          <w:sz w:val="28"/>
          <w:szCs w:val="28"/>
        </w:rPr>
        <w:t>This preview copy ends here and to get the full product, please go to (the website URL ).</w:t>
      </w:r>
      <w:bookmarkEnd w:id="2"/>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14:00Z</dcterms:created>
  <dc:creator>iDNA</dc:creator>
  <dc:description/>
  <dc:language>en-US</dc:language>
  <cp:lastModifiedBy>  </cp:lastModifiedBy>
  <cp:lastPrinted>2013-11-27T10:11:00Z</cp:lastPrinted>
  <dcterms:modified xsi:type="dcterms:W3CDTF">2013-11-27T17:14:00Z</dcterms:modified>
  <cp:revision>2</cp:revision>
  <dc:subject/>
  <dc:title/>
</cp:coreProperties>
</file>