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e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course quickly and easily just copy the code phrases below into the "find/replace" feature in your text editor. This is usually found under the "edit, replace or search" menu at the top of your editor in the menu b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http://www.lisamcope.com/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ttp://www.plrjunkies.com</w:t>
      </w:r>
    </w:p>
    <w:p>
      <w:pPr>
        <w:pStyle w:val="NoSpacing"/>
        <w:rPr>
          <w:rFonts w:ascii="Arial" w:hAnsi="Arial" w:cs="Arial"/>
          <w:sz w:val="24"/>
          <w:szCs w:val="24"/>
        </w:rPr>
      </w:pPr>
      <w:r>
        <w:rPr>
          <w:rFonts w:cs="Arial" w:ascii="Arial" w:hAnsi="Arial"/>
          <w:sz w:val="24"/>
          <w:szCs w:val="24"/>
        </w:rPr>
        <w:t>http://www.plrnewsletters.com</w:t>
      </w:r>
    </w:p>
    <w:p>
      <w:pPr>
        <w:pStyle w:val="NoSpacing"/>
        <w:rPr>
          <w:rFonts w:ascii="Arial" w:hAnsi="Arial" w:cs="Arial"/>
          <w:sz w:val="24"/>
          <w:szCs w:val="24"/>
        </w:rPr>
      </w:pPr>
      <w:r>
        <w:rPr>
          <w:rFonts w:cs="Arial" w:ascii="Arial" w:hAnsi="Arial"/>
          <w:sz w:val="24"/>
          <w:szCs w:val="24"/>
        </w:rPr>
        <w:t>http://www.contentcollectorsdream.c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nk you for your interest in the Mastering Time Management 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is very important that you confirm your subscription so that we </w:t>
      </w:r>
    </w:p>
    <w:p>
      <w:pPr>
        <w:pStyle w:val="NoSpacing"/>
        <w:rPr>
          <w:rFonts w:ascii="Arial" w:hAnsi="Arial" w:cs="Arial"/>
          <w:sz w:val="24"/>
          <w:szCs w:val="24"/>
        </w:rPr>
      </w:pPr>
      <w:r>
        <w:rPr>
          <w:rFonts w:cs="Arial" w:ascii="Arial" w:hAnsi="Arial"/>
          <w:sz w:val="24"/>
          <w:szCs w:val="24"/>
        </w:rPr>
        <w:t>can start sending your messages right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lesson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 share or</w:t>
      </w:r>
    </w:p>
    <w:p>
      <w:pPr>
        <w:pStyle w:val="NoSpacing"/>
        <w:rPr>
          <w:rFonts w:ascii="Arial" w:hAnsi="Arial" w:cs="Arial"/>
          <w:sz w:val="24"/>
          <w:szCs w:val="24"/>
        </w:rPr>
      </w:pPr>
      <w:r>
        <w:rPr>
          <w:rFonts w:cs="Arial" w:ascii="Arial" w:hAnsi="Arial"/>
          <w:sz w:val="24"/>
          <w:szCs w:val="24"/>
        </w:rPr>
        <w:t>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First Lesson - Mastering Time Mana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lcome to the first lesson in the Mastering Time Management Crash Course. Over the next few days, you will receive several lessons that will help you learn the ins and outs of effective time management and how it can help you achieve your personal and professional goa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is first lesson, we are going to talk a little bit about the importance goals when it comes to mastering effective time management skil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oals are necessary to give you the right motivation. Goal-oriented people manage their time efficiently. They always think ahead because they know that with proper planning they can get on the right track, finish tasks faster and achieve their goa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 comes to time management, you should be aware of your goals. They are motivational tools or ideas that will provide you with the needed enthusiasm to begin a new tas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is important that your goals are specific, measurable, attainable and realistic. This type of goal setting is often referred to Smart Goals. A good goal should be based on your present conditions and resources; however, to achieve it you must be willing to increase your resources or change the conditions within a given time to attain the desired resul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goal is also a projection, a way of directing your thoughts toward what you see as success. It is a mindset, which is another important aspect of developing effective time management skills. You should be aware of the power of your mind and of what you believe. Utilizing the power of positive thinking can help you maintain a positive outlook while you are learning how to manage your tim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n your way to success, it is essential to set priorities and plan effectively. Now let’s go over a few different types of goals that you can employ that will help you get more done in less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Motivational Goa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se types of goals you move forward and inspire you to be good in whatever you do. Motivational goals are imaginary pictures of how you see yourself in the future. For instance, would-be actors may picture themselves becoming rich or famous after paying their dues and working hard to get what you wa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emember people are usually motivated by how they define the future, or by what they wish to accomplish in life.  While motivational goals aren’t necessarily the specific conditions or a particular time. They are more like scenarios that give you the encouragement to work hard and not to waste time achieving them.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Projected Goa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se goals are the ones that you want to achieve within a given time period. The result of your plan depends on your projected output making it possible to achieve what you want if you’ve created the right conditions to reach the end of the pat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rojection is a way of estimating the result of your plan like your projected income after a year from the start of your business, the projected result of your thesis or study, or your plans after five years of marriage. These are similar to motivational goals however these goals are more about what you wish to achieve. Then creating conditions that will help you reach them.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re are some tips that can help you set projected goal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rofessional Goal: What is my idea of success and how do I get ther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Educational Goal: What do I want to learn and why should I learn them? What are the things, information, and skills that I have to acquire in order to excel and become a productive citize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amily Goal: What is my concept of home and how do I define my family? Am I aware of my lineage and my goal for my family? How do I envision myself as part of my family, and my extended family? How do I want them to envision 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inancial Goal: What are my financial expectations? Do I want to be rich or afflu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hysical Goal: What do I want to become, physically speaking? What are my hobbies or preferred sports? Do I wish to compete in athletic events and how do I see myself do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 know you may be thinking, “Why is personal goal setting so important in time management?” From the time management perspective, your life is a series of big and small tasks and the time it takes to accomplish them. Those choices direct your conscious and subconscious decisions towards success, building up your motivation to achieve personal and professional succ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We have a lot to go over in the next few days if you want to learn how to master the art of time management, so make sure you look for your next lesson soon. In your next lesson, we will be talking more about the importance of goals in time manage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again for joining</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If you have questions or need assistance please feel free to contact me at any time. I will be happy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Second Lesson - Mastering Time Mana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time for your second lesson in the Mastering Time Management Crash Course. I hope you found lesson one informative. In this lesson, we are going to talk more about the importance of goals in time mana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discussed in you last lesson we set goals to help encourage ourselves to move forward. Our goals should be based on our strengths and weaknesses. They should also have set objectives and be realistically achievable based on immediate need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humans, we all have basic needs like food, shelter and material things that are necessary for survival. These needs must be met in order to survive and move forward. There are also emotional needs, which include social interactions, like the need for love and a sense of belonging. On top of all of this, there is the need for “self-actualization” or fulfillment that fills us with a sense of well-being and happ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are a few things to keep in mind when setting goa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Your priorities in life and their order of importa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Your strengths and weaknesses in doing things or in executing act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Your personality and the things that should be improved when it comes to meeting the demands of your pla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Your plans for other people, especially for your love ones that will give you a sense of fulfillment and personal happ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Your previous achievements that will pump-up more encouraging spirit in your next strugg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Keep in mind that goals are guideposts, not necessarily the exact result of what you have in mind for your plans. While sticking with your goals is great not adjusting to the changes in your life only leads to wasted time and frustr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other part of efficient time management is learning to avoid procrastination. It’s a big hindrance when it comes to in achieving your goals and it can also result in the loss of motivation as well as low self-esteem.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Developing good time management skills puts you in control of your time and your life, which makes it much easier to reach your goals. It also helps when it comes to maintaining balance between your work, personal, and family liv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good news is time management skills are learnable, even if you are the most unorganized person on the planet. Once you begin developing them, you will see improvements in all areas of your life be simply becoming aware of the causes of common personal time management problem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importance of planning in time manage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Third Lesson - Mastering Time Mana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add your name here", with your third lesson in the Mastering Time Management Crash Course. Today we are going to talk about the importance of planning in time manage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lanning means preparing yourself with theories, ideas and concepts that will lead you when it comes to executing your task. A carefully crafted plan doesn’t waste time and effort on unnecessary tasks. Planning involves resource management and prioritizing the logical steps that need to be accomplished in order to achieve a goal. This process also involves creativity and patienc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fter you’ve set your goal and decided on a plan of action your next step would be to learn how to manage your time as you execute your plans. This is where good time management skills come in to pl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it comes to using time management strategies you shoul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Know your strengths and weaknesses. </w:t>
      </w:r>
    </w:p>
    <w:p>
      <w:pPr>
        <w:pStyle w:val="NoSpacing"/>
        <w:rPr/>
      </w:pPr>
      <w:r>
        <w:rPr>
          <w:rFonts w:cs="Arial" w:ascii="Arial" w:hAnsi="Arial"/>
          <w:sz w:val="24"/>
          <w:szCs w:val="24"/>
        </w:rPr>
        <w:t xml:space="preserve">- Try to veer away from complications. </w:t>
      </w:r>
    </w:p>
    <w:p>
      <w:pPr>
        <w:pStyle w:val="NoSpacing"/>
        <w:rPr>
          <w:rFonts w:ascii="Arial" w:hAnsi="Arial" w:cs="Arial"/>
          <w:sz w:val="24"/>
          <w:szCs w:val="24"/>
        </w:rPr>
      </w:pPr>
      <w:r>
        <w:rPr>
          <w:rFonts w:cs="Arial" w:ascii="Arial" w:hAnsi="Arial"/>
          <w:sz w:val="24"/>
          <w:szCs w:val="24"/>
        </w:rPr>
        <w:t xml:space="preserve">- Avoid mental contradic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se three important aspects of time management will help you know how to move forward. By looking at your strengths and weaknesses as an individual, you will know what to avoid (like procrastination, boredom, laziness, low self-esteem) and what to rely on (like creativity, flexibility, or cheerful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ow let’s go over some tips that will help you plan effective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Make things simp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 comes to managing time effectively, it’s important to reduce complications as much as possible. When creating your calendar of activities, don’t include unrelated or unnecessary tasks and try not to include too many variables in your pla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o help with this task think about the resources you’ll need and the best way to accomplish your goals without too many steps or distractions. Just focus on the fastest most effective way execute your plan. </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 Don’t be your own worst enem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Mental conflicts, also called cognitive dissonance is the mental stress or discomfort experienced when a person holds two or more contradictory beliefs, ideas, or values at the same time. It is also caused when we are confronted with new information that conflicts with our existing belief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ever someone is their worst enemy, they often get in the way of their own success by making excuses or giving in to delays that change their plans. To avoid the negative effects of self-sabotage try to stay focused on the tasks at hand and alleviate metal stress by eliminating opposing thoughts. In other words, remove anxiety from your mind. </w:t>
        <w:tab/>
      </w:r>
    </w:p>
    <w:p>
      <w:pPr>
        <w:pStyle w:val="NoSpacing"/>
        <w:rPr>
          <w:rFonts w:ascii="Arial" w:hAnsi="Arial" w:cs="Arial"/>
          <w:sz w:val="24"/>
          <w:szCs w:val="24"/>
        </w:rPr>
      </w:pPr>
      <w:r>
        <w:rPr>
          <w:rFonts w:cs="Arial" w:ascii="Arial" w:hAnsi="Arial"/>
          <w:sz w:val="24"/>
          <w:szCs w:val="24"/>
        </w:rPr>
        <w:t xml:space="preserve">Since time management is an important component of becoming successful you may need to take some time to revamp the daily schedule for maximum effectiveness. Here are a few tips to help you get start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insto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on’t make the mistake of jumping right into work. Instead, take the time to brainstorm and develop a list of tasks. Create a list of things you need to accomplish to reach your objectiv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ioritiz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might assume that you are done after brainstorming your daily tasks, but you are not. Next, you’ll want to create a to do list or a detailed schedule. For this list to be effective, it’s important to prioritize your tasks according to importance. It is a good idea to add daily, weekly and monthly tasks to your calendar to help keep yourself on trac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t Time Limi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fter you create your to do list it’s important to assign time limits to complete each of your tasks. Yes, this does apply pressure, but time limits can also serve as a source of motivation and without them, you will find it extremely difficult to reach your go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how to improve your time management skills by avoiding time thiev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Fourth Lesson - Mastering Time Manage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 are you?  We are winding down to the end of this short course. However, we still need to go over a few things that will help you learn how to manage your time more effectively. So today we are going to jump right in and talk about how to improve your time management skills by avoiding time thiev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lmost everyone (if not everyone) is guilty of giving in or becoming victim to these time thieves one way or another. In fact, most of these time thieves have become normal parts of people’s daily liv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TV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o can resist watching their favorite shows on TV? If you really want to save time, turn off the tube. I know it’s extremely difficult to control the urge; but if you start watching chances are you’ll get hooked and what was originally a decision to watch a one-hour show can easily turn into a 4-hour marathon. Be strict when limiting the amount of time you spend watch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Pho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phone can actually be a time-saver if you know how to use it properly. Instead of emailing someone, engaging in a phone call can allow you to get the answers right away. “Saying it” is definitely faster than “writing it.”  Of course, there are exceptions when email or other methods are better, like when a detailed list is needed. </w:t>
      </w:r>
    </w:p>
    <w:p>
      <w:pPr>
        <w:pStyle w:val="NoSpacing"/>
        <w:rPr>
          <w:rFonts w:ascii="Arial" w:hAnsi="Arial" w:cs="Arial"/>
          <w:sz w:val="24"/>
          <w:szCs w:val="24"/>
        </w:rPr>
      </w:pPr>
      <w:r>
        <w:rPr>
          <w:rFonts w:cs="Arial" w:ascii="Arial" w:hAnsi="Arial"/>
          <w:sz w:val="24"/>
          <w:szCs w:val="24"/>
        </w:rPr>
        <w:tab/>
      </w:r>
    </w:p>
    <w:p>
      <w:pPr>
        <w:pStyle w:val="NoSpacing"/>
        <w:rPr>
          <w:rFonts w:ascii="Arial" w:hAnsi="Arial" w:cs="Arial"/>
          <w:sz w:val="24"/>
          <w:szCs w:val="24"/>
        </w:rPr>
      </w:pPr>
      <w:r>
        <w:rPr>
          <w:rFonts w:cs="Arial" w:ascii="Arial" w:hAnsi="Arial"/>
          <w:sz w:val="24"/>
          <w:szCs w:val="24"/>
        </w:rPr>
        <w:t xml:space="preserve">You can prevent phone calls from stealing your time by telling the caller nicely that you have some urgent matters to attend to, and that you will try to call back soon. </w:t>
      </w:r>
    </w:p>
    <w:p>
      <w:pPr>
        <w:pStyle w:val="NoSpacing"/>
        <w:rPr>
          <w:rFonts w:ascii="Arial" w:hAnsi="Arial" w:cs="Arial"/>
          <w:sz w:val="24"/>
          <w:szCs w:val="24"/>
        </w:rPr>
      </w:pPr>
      <w:r>
        <w:rPr>
          <w:rFonts w:cs="Arial" w:ascii="Arial" w:hAnsi="Arial"/>
          <w:sz w:val="24"/>
          <w:szCs w:val="24"/>
        </w:rPr>
        <w:tab/>
      </w:r>
    </w:p>
    <w:p>
      <w:pPr>
        <w:pStyle w:val="NoSpacing"/>
        <w:rPr>
          <w:rFonts w:ascii="Arial" w:hAnsi="Arial" w:cs="Arial"/>
          <w:sz w:val="24"/>
          <w:szCs w:val="24"/>
        </w:rPr>
      </w:pPr>
      <w:r>
        <w:rPr>
          <w:rFonts w:cs="Arial" w:ascii="Arial" w:hAnsi="Arial"/>
          <w:sz w:val="24"/>
          <w:szCs w:val="24"/>
        </w:rPr>
        <w:t>- Emai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mail is great and it can save you lots of time and money for postage compared to its counterpart snail mail. Many of us rely on email to get our messages across faster, cheaper, and more convenient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ever, there are certain downsides to using email as a means of communication. Many people check their emails several times during the day, consequently getting in the way their productivity. They have become so addicted to email that they spend hours reading and replying, even sorting out their junk mail which can be a very time-consuming activ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find yourself addicted to you inbox here are some great tips to make emails work for you instead of wasting your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Check your emails a maximum of twice a d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want to accomplish many tasks, limit your time in reading your emails. Suitable times would be first thing in the morning (to take care of urgent matters) and a few minutes before you end your work (to catch up with last-minute concer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e brief</w:t>
      </w:r>
    </w:p>
    <w:p>
      <w:pPr>
        <w:pStyle w:val="NoSpacing"/>
        <w:rPr>
          <w:rFonts w:ascii="Arial" w:hAnsi="Arial" w:cs="Arial"/>
          <w:sz w:val="24"/>
          <w:szCs w:val="24"/>
        </w:rPr>
      </w:pPr>
      <w:r>
        <w:rPr>
          <w:rFonts w:cs="Arial" w:ascii="Arial" w:hAnsi="Arial"/>
          <w:sz w:val="24"/>
          <w:szCs w:val="24"/>
        </w:rPr>
        <w:t xml:space="preserve">Answer your emails clearly and to the point. Don’t overcomplicate the explanation. Never reply to spam messages or to junk mai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Call instea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veral minutes spent in replying to emails can be shortened tremendously by just calling the person when it is acceptable. Often you’ll get much faster response and you’ll end up saving time to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educe spa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pam messages are very prevalent nowadays. Not only can they waste a lot of your time, but they can be very annoying as well. To prevent spam, don’t post your email address online. It is also a good idea to set up a private email address for your most trusted friends and colleagu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f course, there are many other time thieves depending on your own individual circumstances. The important thing is recognizing and avoiding them whenever possible. If you can learn to do that, you will see your productivity sharply increas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fth Lesson - Mastering Time Manage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ell, we have come to the final lesson in the Mastering Time Management Crash Course. I sure hope you have enjoyed your lessons and learned a lot about using time management skills to help achieve personal and professional success. </w:t>
      </w:r>
    </w:p>
    <w:p>
      <w:pPr>
        <w:pStyle w:val="NoSpacing"/>
        <w:rPr>
          <w:rFonts w:ascii="Arial" w:hAnsi="Arial" w:cs="Arial"/>
          <w:sz w:val="24"/>
          <w:szCs w:val="24"/>
        </w:rPr>
      </w:pPr>
      <w:r>
        <w:rPr>
          <w:rFonts w:cs="Arial" w:ascii="Arial" w:hAnsi="Arial"/>
          <w:sz w:val="24"/>
          <w:szCs w:val="24"/>
        </w:rPr>
        <w:t>In this final lesson, we are going to talk more about the importance of organization in time manage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have learned over the past few lessons, there are many different aspects involved when it comes to utilizing your time management skills. After you have taken the time to carefully lay out your plans, you have to work on their execution by developing an organized structure to efficiently manage ti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ever, before you can get organized you first need to know where your time goes. For instance if you work in an office, calculate how much time you spend there and at home. Time estimates will give you the idea of your workflow, your efficiency and your time to relax and res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are a few more thing you should take into consider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Work Ti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regular workload for most people is 8 hours, more or less. It’s important to maximize your time and energy during this productive period so that you can accomplish your daily tasks and still have time to enjoy lif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Personal ti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is the time most of sacrifice first but we need it to regroup and reflect on our goals and objectives. This can be either a time to contemplate the days activities. Even if you can only spare a few minutes of alone time to recharge your internal batteries it’s a very important part of your time management pla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Interact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se are times spent talking with colleagues, friends, relatives, and loved ones about relationships, professional matters, personal things, or anything that concerns the speaker and the listener. Usually we become unconscious on the time spent for this activity but we should be aware of the many things learned from interaction and socializ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Relaxation and Recre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is the time when you reward yourself after spending so many hours and days at work. This is a time to feel free and to enjoy the moments of life. You can organize your time by creating a daily agenda and by checking your agenda at the end of each day to track down your schedule on a daily basi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Keep an activity log with all your major and minor activities as well as your idle moments and tardiness. Then analyze them to get rid of any time wasters that are holding you back. This will also help you where your strengths and weakness are so that you can adjust your plan for maximum effective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you continue on your time management journey you may find that you need more than a simple to do list or calendar to keep yourself on track. Well you’re in luck because there are a wide range of free and paid tools that can help you kick your time management plan up to the next level, so be for we close this final lesson I want to share a few of the most popular ones availabl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Check out these time management tool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Rescue Time </w:t>
        <w:br/>
      </w:r>
      <w:hyperlink r:id="rId2">
        <w:r>
          <w:rPr>
            <w:rStyle w:val="InternetLink"/>
            <w:rFonts w:cs="Arial" w:ascii="Arial" w:hAnsi="Arial"/>
            <w:sz w:val="24"/>
            <w:szCs w:val="24"/>
          </w:rPr>
          <w:t>https://www.rescuetime.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tool runs with your Windows or Mac to watch and record how long you spend on each application or activity as you go. It also generates an analysis of how you're using your time to help you plan more effectively for the next wee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ActiveWords </w:t>
        <w:br/>
      </w:r>
      <w:hyperlink r:id="rId3">
        <w:r>
          <w:rPr>
            <w:rStyle w:val="InternetLink"/>
            <w:rFonts w:cs="Arial" w:ascii="Arial" w:hAnsi="Arial"/>
            <w:sz w:val="24"/>
            <w:szCs w:val="24"/>
          </w:rPr>
          <w:t xml:space="preserve">http://www.activewords.com </w:t>
        </w:r>
      </w:hyperlink>
      <w:r>
        <w:rPr>
          <w:rFonts w:cs="Arial" w:ascii="Arial" w:hAnsi="Arial"/>
          <w:sz w:val="24"/>
          <w:szCs w:val="24"/>
        </w:rPr>
        <w:t xml:space="preserve"> </w:t>
      </w:r>
    </w:p>
    <w:p>
      <w:pPr>
        <w:pStyle w:val="NoSpacing"/>
        <w:rPr>
          <w:rFonts w:ascii="Arial" w:hAnsi="Arial" w:cs="Arial"/>
          <w:sz w:val="24"/>
          <w:szCs w:val="24"/>
        </w:rPr>
      </w:pPr>
      <w:r>
        <w:rPr>
          <w:rFonts w:eastAsia="Arial" w:cs="Arial" w:ascii="Arial" w:hAnsi="Arial"/>
          <w:sz w:val="24"/>
          <w:szCs w:val="24"/>
        </w:rPr>
        <w:t xml:space="preserve"> </w:t>
      </w:r>
    </w:p>
    <w:p>
      <w:pPr>
        <w:pStyle w:val="NoSpacing"/>
        <w:rPr/>
      </w:pPr>
      <w:r>
        <w:rPr>
          <w:rFonts w:cs="Arial" w:ascii="Arial" w:hAnsi="Arial"/>
          <w:sz w:val="24"/>
          <w:szCs w:val="24"/>
        </w:rPr>
        <w:t>This very smart application allows you to assign abbreviations to lengthy information. For instance, you can customize the New ActiveWord Wizard so that every time you type "myzip," the app will automatically change it to your selected zip cod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MindMeister </w:t>
        <w:br/>
        <w:t xml:space="preserve"> </w:t>
      </w:r>
      <w:hyperlink r:id="rId4">
        <w:r>
          <w:rPr>
            <w:rStyle w:val="InternetLink"/>
            <w:rFonts w:cs="Arial" w:ascii="Arial" w:hAnsi="Arial"/>
            <w:sz w:val="24"/>
            <w:szCs w:val="24"/>
          </w:rPr>
          <w:t>https://www.mindmeister.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cloud-based productivity tool lets you customize an easy-to-revise virtual mind map. MindMeister is best for visual people because it's focused on goals rather than lists and orders. You can also collaborate with others on a project even via mobil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Toggl </w:t>
        <w:br/>
      </w:r>
      <w:hyperlink r:id="rId5">
        <w:r>
          <w:rPr>
            <w:rStyle w:val="InternetLink"/>
            <w:rFonts w:cs="Arial" w:ascii="Arial" w:hAnsi="Arial"/>
            <w:sz w:val="24"/>
            <w:szCs w:val="24"/>
          </w:rPr>
          <w:t>https://www.toggl.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simple program is for those who want to keep track of how long they have been working on a project. You can try to beat your time on given tasks to improve efficiency. Plus Toggl saves your entire project and is accessible on Mac, PC, and mobile phon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OneNote </w:t>
        <w:br/>
      </w:r>
      <w:hyperlink r:id="rId6">
        <w:r>
          <w:rPr>
            <w:rStyle w:val="InternetLink"/>
            <w:rFonts w:cs="Arial" w:ascii="Arial" w:hAnsi="Arial"/>
            <w:sz w:val="24"/>
            <w:szCs w:val="24"/>
          </w:rPr>
          <w:t>http://www.onenote.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ultimate note taker, which is part of Microsoft Office 2010, allows you to keep organized virtual folders to file away notes. OneNote is particularly useful when you're collecting a massive amount of research. Its drag and drop function makes it very easy to stay organiz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Evernote</w:t>
      </w:r>
    </w:p>
    <w:p>
      <w:pPr>
        <w:pStyle w:val="NoSpacing"/>
        <w:rPr>
          <w:rFonts w:ascii="Arial" w:hAnsi="Arial" w:cs="Arial"/>
          <w:sz w:val="24"/>
          <w:szCs w:val="24"/>
        </w:rPr>
      </w:pPr>
      <w:hyperlink r:id="rId7">
        <w:r>
          <w:rPr>
            <w:rStyle w:val="InternetLink"/>
            <w:rFonts w:cs="Arial" w:ascii="Arial" w:hAnsi="Arial"/>
            <w:sz w:val="24"/>
            <w:szCs w:val="24"/>
          </w:rPr>
          <w:t>https://evernote.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vernote is a place to record and save all your thoughts, notes, photos whatever you uploading the cloud so that you can get to all of it from your computer, smartphone, tablet, or anywhere you have an Internet connection and a brows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it comes to mastering the art of time management, it’s really all about changing how you approach your daily schedule. Like cracking down on your TV time or checking your email too much. Taking advantage of tools designed to save you time like the ones I mentioned above are an excellent way to hone your skills and they can also help you reach your goals and objectives faster than you ever thought possibl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close this final lesson, I would like to thank you again for joining me for this short course. I sincerely hope that you have learned a lot about how important it is to develop and to use time management skills to achieve personal and professional succ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Even though these lessons have come to an end you are still welcome to contact me if you have any questions about how to manage your time more effective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pPr>
      <w:r>
        <w:rPr>
          <w:rFonts w:cs="Arial" w:ascii="Arial" w:hAnsi="Arial"/>
          <w:sz w:val="24"/>
          <w:szCs w:val="24"/>
        </w:rPr>
        <w:t>nature of the Onli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cuetime.com/" TargetMode="External"/><Relationship Id="rId3" Type="http://schemas.openxmlformats.org/officeDocument/2006/relationships/hyperlink" Target="http://www.activewords.com/" TargetMode="External"/><Relationship Id="rId4" Type="http://schemas.openxmlformats.org/officeDocument/2006/relationships/hyperlink" Target="https://www.mindmeister.com/" TargetMode="External"/><Relationship Id="rId5" Type="http://schemas.openxmlformats.org/officeDocument/2006/relationships/hyperlink" Target="https://www.toggl.com/" TargetMode="External"/><Relationship Id="rId6" Type="http://schemas.openxmlformats.org/officeDocument/2006/relationships/hyperlink" Target="http://www.onenote.com/" TargetMode="External"/><Relationship Id="rId7" Type="http://schemas.openxmlformats.org/officeDocument/2006/relationships/hyperlink" Target="https://evernot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0:51:00Z</dcterms:created>
  <dc:creator>Lisa Cope</dc:creator>
  <dc:description/>
  <cp:keywords/>
  <dc:language>en-US</dc:language>
  <cp:lastModifiedBy>Lisa Cope</cp:lastModifiedBy>
  <dcterms:modified xsi:type="dcterms:W3CDTF">2015-02-25T20:51:00Z</dcterms:modified>
  <cp:revision>2</cp:revision>
  <dc:subject/>
  <dc:title/>
</cp:coreProperties>
</file>