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649605</wp:posOffset>
                </wp:positionH>
                <wp:positionV relativeFrom="paragraph">
                  <wp:posOffset>5715</wp:posOffset>
                </wp:positionV>
                <wp:extent cx="4215765" cy="5110480"/>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511048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Th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The Way You Think About Food</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Honey And Whole Grains</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Nuts And Lean Meat</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The Benefits</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402.4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Th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The Way You Think About Food</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Honey And Whole Grains</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Nuts And Lean Meat</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The Benefits</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Foreword</w:t>
      </w:r>
    </w:p>
    <w:p>
      <w:pPr>
        <w:pStyle w:val="Normal"/>
        <w:rPr/>
      </w:pPr>
      <w:r>
        <w:rPr/>
      </w:r>
    </w:p>
    <w:p>
      <w:pPr>
        <w:pStyle w:val="Normal"/>
        <w:spacing w:lineRule="auto" w:line="360"/>
        <w:jc w:val="both"/>
        <w:rPr>
          <w:sz w:val="28"/>
        </w:rPr>
      </w:pPr>
      <w:r>
        <w:rPr>
          <w:sz w:val="28"/>
        </w:rPr>
        <w:t>In simple terms the body has two very different and complex systems of energy producing sources. As energy is vital to the very existence of human activity and survival the two energy style depend on each other for support. This book shows you what foods give you the most energy.</w:t>
      </w:r>
    </w:p>
    <w:p>
      <w:pPr>
        <w:pStyle w:val="Normal"/>
        <w:spacing w:lineRule="auto" w:line="360"/>
        <w:jc w:val="both"/>
        <w:rPr>
          <w:sz w:val="28"/>
        </w:rPr>
      </w:pPr>
      <w:r>
        <w:rPr>
          <w:sz w:val="28"/>
        </w:rPr>
      </w:r>
    </w:p>
    <w:p>
      <w:pPr>
        <w:pStyle w:val="Normal"/>
        <w:spacing w:lineRule="auto" w:line="360"/>
        <w:jc w:val="both"/>
        <w:rPr>
          <w:sz w:val="28"/>
        </w:rPr>
      </w:pPr>
      <w:r>
        <w:rPr>
          <w:sz w:val="28"/>
        </w:rPr>
        <w:t>It occurs so very frequently - we resolve to go on with a health and physical fitness program with zest and likely much fanfare too; however in the first week of going into the plan, everything peters out.</w:t>
      </w:r>
    </w:p>
    <w:p>
      <w:pPr>
        <w:pStyle w:val="Normal"/>
        <w:spacing w:lineRule="auto" w:line="360"/>
        <w:jc w:val="both"/>
        <w:rPr>
          <w:sz w:val="28"/>
        </w:rPr>
      </w:pPr>
      <w:r>
        <w:rPr>
          <w:sz w:val="28"/>
        </w:rPr>
      </w:r>
    </w:p>
    <w:p>
      <w:pPr>
        <w:pStyle w:val="Normal"/>
        <w:spacing w:lineRule="auto" w:line="360"/>
        <w:jc w:val="both"/>
        <w:rPr>
          <w:sz w:val="28"/>
        </w:rPr>
      </w:pPr>
      <w:r>
        <w:rPr>
          <w:sz w:val="28"/>
        </w:rPr>
        <w:t>Why is it that we don’t stick with the diet plans, the morning jogging plans, the physical exercise plans that we make?</w:t>
      </w:r>
    </w:p>
    <w:p>
      <w:pPr>
        <w:pStyle w:val="Normal"/>
        <w:spacing w:lineRule="auto" w:line="360"/>
        <w:jc w:val="both"/>
        <w:rPr>
          <w:sz w:val="28"/>
        </w:rPr>
      </w:pPr>
      <w:r>
        <w:rPr>
          <w:sz w:val="28"/>
        </w:rPr>
      </w:r>
    </w:p>
    <w:p>
      <w:pPr>
        <w:pStyle w:val="Normal"/>
        <w:spacing w:lineRule="auto" w:line="360"/>
        <w:jc w:val="both"/>
        <w:rPr>
          <w:sz w:val="28"/>
        </w:rPr>
      </w:pPr>
      <w:r>
        <w:rPr>
          <w:sz w:val="28"/>
        </w:rPr>
        <w:t>And what may we do to ensure we keep going with these plans, for our own sake and for the sake of the individuals that are dependent on us?</w:t>
      </w:r>
    </w:p>
    <w:p>
      <w:pPr>
        <w:pStyle w:val="Normal"/>
        <w:spacing w:lineRule="auto" w:line="360"/>
        <w:jc w:val="both"/>
        <w:rPr>
          <w:sz w:val="28"/>
        </w:rPr>
      </w:pPr>
      <w:r>
        <w:rPr>
          <w:sz w:val="28"/>
        </w:rPr>
      </w:r>
    </w:p>
    <w:p>
      <w:pPr>
        <w:pStyle w:val="Normal"/>
        <w:spacing w:lineRule="auto" w:line="360"/>
        <w:jc w:val="both"/>
        <w:rPr>
          <w:sz w:val="28"/>
        </w:rPr>
      </w:pPr>
      <w:r>
        <w:rPr>
          <w:sz w:val="28"/>
        </w:rPr>
        <w:t>Are you eating simply to satisfy your appetite or to make your taste buds happy? Or are you eating in order to take better command of your life? In this eBook, we see how you are able to make your life much more optimal simply by making a point that you eat correctly.</w:t>
      </w:r>
    </w:p>
    <w:p>
      <w:pPr>
        <w:pStyle w:val="Normal"/>
        <w:jc w:val="both"/>
        <w:rPr>
          <w:sz w:val="28"/>
        </w:rPr>
      </w:pPr>
      <w:r>
        <w:rPr>
          <w:rFonts w:eastAsia="Georgia"/>
          <w:sz w:val="28"/>
        </w:rPr>
        <w:t xml:space="preserve">  </w:t>
      </w:r>
    </w:p>
    <w:p>
      <w:pPr>
        <w:pStyle w:val="Normal"/>
        <w:jc w:val="both"/>
        <w:rPr>
          <w:sz w:val="28"/>
        </w:rPr>
      </w:pPr>
      <w:r>
        <w:rPr>
          <w:sz w:val="28"/>
        </w:rPr>
      </w:r>
    </w:p>
    <w:p>
      <w:pPr>
        <w:pStyle w:val="Normal"/>
        <w:jc w:val="center"/>
        <w:rPr>
          <w:b/>
          <w:b/>
          <w:bCs/>
          <w:i/>
          <w:i/>
          <w:sz w:val="36"/>
          <w:szCs w:val="36"/>
        </w:rPr>
      </w:pPr>
      <w:r>
        <w:rPr>
          <w:b/>
          <w:bCs/>
          <w:i/>
          <w:sz w:val="36"/>
          <w:szCs w:val="36"/>
        </w:rPr>
        <w:t>Eating Healthy</w:t>
      </w:r>
    </w:p>
    <w:p>
      <w:pPr>
        <w:pStyle w:val="Normal"/>
        <w:jc w:val="center"/>
        <w:rPr>
          <w:sz w:val="32"/>
          <w:szCs w:val="32"/>
        </w:rPr>
      </w:pPr>
      <w:r>
        <w:rPr>
          <w:bCs/>
          <w:sz w:val="32"/>
          <w:szCs w:val="32"/>
        </w:rPr>
        <w:t>All The Info On Eating For A Healthy Life</w:t>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The Basics</w:t>
      </w:r>
    </w:p>
    <w:p>
      <w:pPr>
        <w:pStyle w:val="Heading1"/>
        <w:rPr/>
      </w:pPr>
      <w:r>
        <w:rPr/>
        <w:t>Synopsis</w:t>
      </w:r>
    </w:p>
    <w:p>
      <w:pPr>
        <w:pStyle w:val="Normal"/>
        <w:rPr/>
      </w:pPr>
      <w:r>
        <w:rPr/>
      </w:r>
    </w:p>
    <w:p>
      <w:pPr>
        <w:pStyle w:val="Normal"/>
        <w:spacing w:lineRule="auto" w:line="360"/>
        <w:jc w:val="both"/>
        <w:rPr>
          <w:sz w:val="28"/>
          <w:szCs w:val="28"/>
        </w:rPr>
      </w:pPr>
      <w:r>
        <w:rPr>
          <w:sz w:val="28"/>
          <w:szCs w:val="28"/>
        </w:rPr>
        <w:t>Energy is needed for the various functions like maintenance of growth, daily activities, exercise and many other movements or functions that are often taken for granted. These are shared between the two energy system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 today’s world, seldom do any health and fitness plans work. What’s the reason for their alarming rate of failur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The world is a lot less healthful than it was two decades ago. Much this is attributed to the altered food habits of individuals.</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095625" cy="309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3095625" cy="3095625"/>
                    </a:xfrm>
                    <a:prstGeom prst="rect">
                      <a:avLst/>
                    </a:prstGeom>
                  </pic:spPr>
                </pic:pic>
              </a:graphicData>
            </a:graphic>
          </wp:inline>
        </w:drawing>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he primary and first to be used energy system is the aerobic system. This system uses oxygen for the function of the muscles and does demand quite a lot from the general body system.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his demand usually increases the rate and depth of breathing and blood supply mainly because of the corresponding increase of the heart rate.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When the body requires more energy which cannot be met due to the elevated need for more oxygen then the body system automatically switched to the anaerobic energy system. This system is able to produce energy without the need to use oxygen.</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All this energy is generated through the suitable or correct consumption of foods. The foods consumed dictate the types of energy levels each individual is capable of producing.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Muscle fatigue usually occurs when all the energy sources are exhausted which can be attributed to a variety of reasons; the most compelling one depends very much on the types of foods consumed.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here are several categories of foods that produce various beneficial elements for the human body system and noting the ones that create or enhance the energy generating sources is definitely useful to know. Therefore this knowledge should help the individual choose the right types of foods.</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The aerobic system works by breaking down the carbohydrates, fatty acids and amino acids in the foods consumed while the anaerobic system releases energy from the foods stored in the body, usually during intense activity bouts.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If we hear about the failure of diets or gym plans all around us, commonly it isn’t their fault. Commonly it is the fault of the individuals who started with much commotion about going through these plans, telling all their acquaintances and co-workers about it, and then didn't abide by those programs.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he individuals who abandon the exercise or diet halfway do not see the advantages, naturally, and everybody blames the plan.</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What the world needs nowadays isn’t a fresh health or fitness program or a diet, but it requires motivation. It needs the correct sort of mind-set to follow through with whatever plan they have chosen to the very end.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If they can do that, most of the health issues that are related to life-style situations will get to be outmoded. And we don’t have to visit the corners of the earth to discover this motivation. The motivation lies right here, inside us; we simply need to search it out and utilize it.</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pPr>
      <w:r>
        <w:rPr>
          <w:rFonts w:eastAsia="Calibri" w:cs="Times New Roman"/>
          <w:sz w:val="28"/>
          <w:szCs w:val="22"/>
          <w:lang w:eastAsia="en-US"/>
        </w:rPr>
        <w:t>One generation ago, individuals wouldn't dream of picking up whatever junk food they could get in order to feed their faces. Nowadays, we do that so very casually. “I'm hungry” commonly means “I want a burger or a hot dog, likely with chips on the side and some cola.” And, “I am on a diet” means “I am on a chemically ridden pill which will defeat my hunger and deprive my body of vitamins.” It's genuinely no wonder that we are facing so many health issues today.</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Our health is an indicator of what we consume. The sorry condition that we're living in isn't an individual problem; it's a global issue. The world as a whole is eating incorrectly. Six in every ten individuals in the US is overweight, and the number is going to be eight in every ten individuals by the time we hit 2015.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Are we truly thinking about this? We aren’t. Even as you're studying this eBook, you likely have a packet of chips on the side. Do you know that what you spent on that package, which is filling your stomach with some of the most toxic chemicals known to humanity, could instead have fed an emaciated youngster in Ruanda?</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But it’s not simply about being philanthropic. It’s about ourselves too. Yes, we have to be selfish. With such appalling health figures, aren’t we heading for doom? We're definitely not eating right. Whatever excess baggage that brings - obesity and the assorted ill health in its wake - we have to be prepared for it.</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So the next time you see that a program has failed or is receiving a lot of criticism, remember that the criticism isn’t probably because the program stands on shaky ground. In most cases, it is because people began with great intentions and then did not follow the program as they should have</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240" w:after="0"/>
        <w:jc w:val="both"/>
        <w:rPr>
          <w:rFonts w:eastAsia="Georgia"/>
          <w:sz w:val="28"/>
        </w:rPr>
      </w:pPr>
      <w:r>
        <w:rPr>
          <w:rFonts w:eastAsia="Georgia"/>
          <w:sz w:val="28"/>
        </w:rPr>
        <w:t xml:space="preserve"> </w:t>
      </w:r>
    </w:p>
    <w:p>
      <w:pPr>
        <w:pStyle w:val="Normal"/>
        <w:spacing w:lineRule="auto" w:line="360" w:before="240" w:after="0"/>
        <w:jc w:val="center"/>
        <w:rPr>
          <w:sz w:val="28"/>
        </w:rPr>
      </w:pPr>
      <w:r>
        <w:rPr>
          <w:sz w:val="28"/>
        </w:rPr>
        <w:drawing>
          <wp:inline distT="0" distB="0" distL="0" distR="0">
            <wp:extent cx="3677285" cy="3677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2" r="-12" b="-12"/>
                    <a:stretch>
                      <a:fillRect/>
                    </a:stretch>
                  </pic:blipFill>
                  <pic:spPr bwMode="auto">
                    <a:xfrm>
                      <a:off x="0" y="0"/>
                      <a:ext cx="3677285" cy="3677285"/>
                    </a:xfrm>
                    <a:prstGeom prst="rect">
                      <a:avLst/>
                    </a:prstGeom>
                  </pic:spPr>
                </pic:pic>
              </a:graphicData>
            </a:graphic>
          </wp:inline>
        </w:drawing>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The Way You Think About Food</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The most crucial thing that you need to keep your health and fitness program alive - even more crucial than an instructor or a doctor - is your own motive.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 xml:space="preserve">You have to be determined to scrutinize the situation. So, you're overweight and are looking at casting off a few pounds. No gym instructor from anyplace in the world will help you if you don’t take adequate measures to have the right diet and to stick to your routine exercise.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Even if you're sick and are looking at treatment, no physician will help if you aren’t determined in following the treatment platform, whether it's taking the medication at the correct time or abstaining from some foods.</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sz w:val="28"/>
          <w:szCs w:val="28"/>
        </w:rPr>
      </w:pPr>
      <w:r>
        <w:rPr>
          <w:b/>
          <w:bCs/>
          <w:sz w:val="32"/>
          <w:szCs w:val="32"/>
        </w:rPr>
        <w:t>Your Mindset</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We have strayed horribly with our eating habits thus far. Unless we take stock of the state of affairs and take matters in our own hands, matters are not going to get bett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number 1 thing is awareness. We have to learn what foods are correct for us and what are not. We have to go back to training and comprehend what the nutrients are that your body truly wants and in what amou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n we have to build a dietary regimen for ourselves and our loved ones so that we eat healthier. We have to cut down on all the foods that are adverse - the sugars, the fats, the carbohydrates, we don’t truly want them - and incorporate foods that may boost our healt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s does sound too preachy, I understand. But that's the only reprieve we have got. If we continue munching on Oreos, we're never going to get bet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ut there’s hope. Hope lies in the fact that there are a lot of foods out there that are simply as tasty as those awful junk foods but we don’t yet know about th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se are the foods that we don’t know about yet, we likely don’t care for them or as we don’t know how to fix them, but a healthy cookbook may help you in understanding assorted interesting ways to healthy cook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ven with the same sort of diet you eat, you are able to conjure up some really delicious healthy dishes. Yes, it's all very much possible. You are able to modify your eating habits to a big extent, while at the same time attending to your palat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act is that the weight loss industry is responsible in a really significant way towards this downfall of the developed human race. They have to keep selling their Atkinses and Jenny Craigs and Zones and Medifasts and for that reason the media never tells you how we may in reality take things in your own han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y show us glitzy before-after pictures of a person with a foot-long sub and then the same guy with 6 pack abs and tell us that the diet made that possib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ever the fact is, if we were to get our head together, we may very easily do that too, without having to spend 1000s of dollars on those diets. And what do we have to do? </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2 general things:-</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Control what we consume.</w:t>
      </w:r>
    </w:p>
    <w:p>
      <w:pPr>
        <w:pStyle w:val="Normal"/>
        <w:spacing w:lineRule="auto" w:line="360"/>
        <w:jc w:val="both"/>
        <w:rPr>
          <w:sz w:val="28"/>
          <w:szCs w:val="28"/>
        </w:rPr>
      </w:pPr>
      <w:r>
        <w:rPr>
          <w:sz w:val="28"/>
          <w:szCs w:val="28"/>
        </w:rPr>
        <w:t>Indulge in physical exer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is that too much to accomplish? Don’t we owe that to our body that has served us so well all these years? Don’t we owe that to ourselves and our loved on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572000" cy="457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2" r="-12" b="-12"/>
                    <a:stretch>
                      <a:fillRect/>
                    </a:stretch>
                  </pic:blipFill>
                  <pic:spPr bwMode="auto">
                    <a:xfrm>
                      <a:off x="0" y="0"/>
                      <a:ext cx="4572000" cy="457200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This preview copy ends here and to get the full product, please go to (the website URL ).</w:t>
      </w:r>
    </w:p>
    <w:p>
      <w:pPr>
        <w:pStyle w:val="Normal"/>
        <w:spacing w:lineRule="auto" w:line="360"/>
        <w:jc w:val="center"/>
        <w:rPr>
          <w:sz w:val="28"/>
          <w:szCs w:val="28"/>
        </w:rPr>
      </w:pPr>
      <w:r>
        <w:rPr>
          <w:sz w:val="28"/>
          <w:szCs w:val="28"/>
        </w:rPr>
      </w:r>
      <w:bookmarkStart w:id="2" w:name="OLE_LINK1"/>
      <w:bookmarkStart w:id="3" w:name="OLE_LINK1"/>
      <w:bookmarkEnd w:id="3"/>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5:00:00Z</dcterms:created>
  <dc:creator>iDNA</dc:creator>
  <dc:description/>
  <dc:language>en-US</dc:language>
  <cp:lastModifiedBy>  </cp:lastModifiedBy>
  <cp:lastPrinted>2013-08-29T07:19:00Z</cp:lastPrinted>
  <dcterms:modified xsi:type="dcterms:W3CDTF">2013-08-29T15:00:00Z</dcterms:modified>
  <cp:revision>2</cp:revision>
  <dc:subject/>
  <dc:title/>
</cp:coreProperties>
</file>