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 xml:space="preserve">100 Product Review Ideas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will give you 100 product review ideas. It contains ideas for the different types of product reviews, the benefits you got from the product, the feelings the product gives you, how the product effects you mentally and physically and if you liked the features of the product. Writing product reviews is an effective way to increase your affiliate com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Write your review of the product. Does it help you make money? Will it make you excited or sensible? Can it win or abandon your beliefs? Did you like the colo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Add your explanation of the product. Does it help you attract men/woman? Will it make you surprised or credible? Can it upgrade or abolish your habits? Did you like the siz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Advertise your recommendations of the product. Does it help you be an expert? Will it make you enthusiastic or your motivated? Can it create or abort your actions? Did you like the shap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 Give your outline of the product. Does it help you be a leader? Will it make you prideful or serious? Can it construct or administer your thoughts? Did you like the spe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 Announce your rating of the product. Does it help you be a better parent? Will it make you happy or curious? Can it treat or aid your feelings? Did you like the loo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Author your summary/tour of the product. Does it help you be entertained? Will it make you satisfied or neat? Can it transform or avert your emotions? Did you like the lengt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 Bring up your take of the product. Does it help you be famous? Will it make you amused or sincere? Can it trade or avoid your moods? Did you like the smel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 Broadcast your roundup of the product. Does it help you be informed? Will it make you relaxed or decisive? Can it transition or beat your attitudes? Did you like the qua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 Catalog your appraisal of the product. Does it help you be more safe/secure? Will it make you secure or obedient? Can it stretch or block your characteristics? Did you like the hei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 Chat about your rundown of the product. Does it help you be more sanitary? Will it make you liked or communicative? Can it strengthen or bend your situations? Did you like the soun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1) Chronicle your endorsement of the product. Does it help you being more social? Will it make you lucky or dedicated? Can it seize or rebound your relationships? Did you like the fee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2) Comment on your synopsis of the product. Does it help you be pain free? Will it make you hopeful or objective? Can it secure or break your tendencies? Did you like the tas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3) Communicate your feelings of the product. Does it help you be popular? Will it make you accurate or spiritual? Can it safeguard or capture your perceptions? Did you like the widt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4) Compose your briefing of the product. Does it help you be successful? Will it make you fast or dependable? Can it form or cease your reactions? Did you like the wei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5) Convey your evaluation of the product. Does it help you be trendy? Will it make you positive or open-minded? Can it revise or cheapen your views? Did you like the quant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6) Craft your condensation of the product. Does it help you break a bad habit? Will it make you adaptable or stunned? Can it restore or clear your thoughts? Did you like the graphic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7) Demonstrate your remarks of the product. Does it help you build muscle? Will it make you focused or detailed? Can it research or close your judgments? Did you like the textu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8) Depict your abridgment of the product. Does it help you buy anything? Will it make you precise or optimistic? Can it relax or collapse your intuitions? Did you like the pr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9) Describe your examination of the product. Does it help you complete a task? Will it make you adventurous or successful? Can it rejuvenate or reinforce your sensations? Did you like the proof?</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0) Disclose your credence of the product. Does it help you eat better? Will it make you friend worthy or determined? Can it command or control your impressions? Did you like the guarante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1) Discuss your testimonial of the product. Does it help you eliminate debt? Will it make you prepared or orderly? Can it regulate or convert your activities? Did you like the testimonia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2) Dispatch your interrogation of the product. Does it help you feel better? Will it make you alert or do teamwork? Can it refine or curb your procedures? Did you like the discou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3) Display your judgment of the product. Does it help you find love? Will it make you frugal or devoted? Can it redo or cut your imaginations? Did you like the descrip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4) Divulge your case study of the product. Does it help you fulfill hunger? Will it make you proactive or organized? Can it rectify or substain your visions? Did you like the desig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5) Docket your findings of the product. Does it help you fulfill thirst? Will it make you ambitious or temperance? Can it make or dampen your memories? Did you like the customer serv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6) Draft your critic of the product. Does it help you fulfill a craving? Will it make you generous or driven? Can it raise or decrease your recollections? Did you like the navig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7) Email your comments of the product. Does it help you gain a skill? Will it make you productive or original? Can it protect or defeat your opinions? Did you like the organiz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8) Establish your background of the product. Does it help you gain a talent? Will it make you appreciative or thorough? Can it prolong or delete your responses? Did you like the strengt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9) Exhibit your recap/retrospective of the product. Does it help you gain and advantage? Will it make you gracious or eager? Can it preserve or delay your influences? Did you like the ease of u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0) Explain your advice of the product. Does it help you get a date? Will it make you proven or out-going? Can it practice or depreciate your manners? Did you like the instruc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1) Expose your investigation of the product. Does it help you get a raise? Will it make you assertive or thrifty? Can it persuade or destroy your impulses? Did you like the mo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2) Express your ordeal of the product. Does it help you get good grades? Will it make you helpful or efficient? Can it perfect or dictate your notions? Did you like the add-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3) File your grade of the product. Does it help you get in shape? Will it make you punctual or passionate? Can it operate or diminish your routines? Did you like the bonus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4) Forward your slant of the product. Does it help you get over obstacles? Will it make you attentive or tolerant? Can it obtain or direct your reflections? Did you like the off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5) Highlight your feelings/emotions of the product. Does it help you get promotion? Will it make you honest or energetic? Can it negotiate or discharge your expressions? Did you like the valu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6) Identify your dealings of the product. Does it help you have a good career? Will it make you quick learner or patient? Can it multiply or discipline your verdicts? Did you like the order syste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7) Illustrate your write up of the product. Does it help you have convenience? Will it make you attractive or trainable? Can it motivate or discontinue your movements? Did you like the term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8) Index your happenings of the product. Does it help you have freedom? Will it make you hospitable or enthusiastic? Can it modify or dislodge your thinking? Did you like the accurac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9) Insert your preview of the product. Does it help you have good credit? Will it make you rational or peacemaker? Can it mend or dissolve your outlooks? Did you like the examp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0) Introduce your information of the product. Does it help you have good health? Will it make you balanced or understand? Can it maximize or dodge your future? Did you like the compati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1) Issue your verdict of the product. Does it help you have good relationship? Will it make you humble or ethical? Can it manage or dominate your results? Did you like the success stori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2) Jot down your knowledge of the product. Does it help you have more energy? Will it make you realistic or perceptive? Can it make or downgrade your information? Did you like the benef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3) Key in your compliments of the product. Does it help you improve education? Will it make you believable or unique? Can it maintain or drop your benefits? Did you like the origina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4) Leak your intelligence of the product. Does it help you increase conversions? Will it make you humorous or fair? Can it locate or ease your occurrences? Did you like the direc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5) List your report of the product. Does it help you increase profits? Will it make you reasonable or perfectionism? Can it lengthen or eliminate your features? Did you like the ordering secur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6) Log your story/news of the product. Does it help you increase sales? Will it make you calm or unselfish? Can it give or prove your knowledge? Did you like the customiz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7) Manifest your experience of the product. Does it help you increase traffic? Will it make you imaginative or faithful? Can it lead or end your skills? Did you like the servi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8) Market your words about the product. Does it help you live longer? Will it make you receptive or persistent? Can it reach or endure your effects? Did you like the shipp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9) Mention your audit of the product. Does it help you look better? Will it make you candid or versatile? Can it intensify or entice your ramifications? Did you like the versat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0) Note your familiarly of the product. Does it help you look credible? Will it make you important or family oriented? Can it inspire or erase your customs? Did you like the safe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1) Offer your analysis of the product. Does it help you look younger? Will it make you relaxed or persuasive? Can it influence or escape your patterns? Did you like the detai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2) Paste your message of the product. Does it help you lose weight? Will it make you capable or famous? Can it increase or exclude your traditions? Did you like the samp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3) Pencil in your dissection of the product. Does it help you live a dream? Will it make you independent or pleased? Can it improve or extract your traits? Did you like the rare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4) Point out your tidbits of the product. Does it help you make friends? Will it make you reliable or study? Can it implement or know your talents? Did you like the set u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5) Post your probe of the product. Does it help you pay off bills? Will it make you careful or daring? Can it help or govern your spirits? Did you like the upsel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6) Present your tips/strategies of the product. Does it help you reach a goal? Will it make you informed or skilled? Can it heighten or halt your sentiments? Did you like the contributo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7) Promote your exploration of the product. Does it help you raise investment returns? Will it make you resilient or research? Can it heal or stop your mental images? Did you like the resell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8) Provide your theory of the product. Does it help you retire early? Will it make you caring or asking? Can it handle or influence your ideas? Did you like the reada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9) Publicize your study of the product. Does it help you save money? Will it make you initiative or listening? Can it guide or instruct your fate? Did you like the fe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0) Publish your rumors/gossip of the product. Does it help you save time? Will it make you resourceful or imaging? Can it grow or lead your distinctions? Did you like the payment op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1) Put cross your research of the product. Does it help you solve a problem? Will it make you charitable or visualizing? Can it grasp or lessen your illusions? Did you like the packag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2) Put together your feedback of the product. Does it help you start a business? Will it make you insightful or solving? Can it grab or lighten your remembrances? Did you like the resell valu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3) Put up your test results of the product. Does it help you stop addictions? Will it make you respectful or smiling? Can it generate or limit your  attributes? Did you like the bran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4) Recite your assessment of the product. Does it help you think positivity? Will it make you charming or socializing? Can it gain or lower your standpoints? Did you like the instal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Recommend your observation of the product. Does it help you win money? Will it make you inspired or communicating? Can it fulfill or manage your overtones? Did you like the reba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6) Record your raves about the product. Does it help you work from home? Will it make you responsible or sleepy? Can it fortify or mandate your dreams? Did you like the professionalis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7) Reference your scouting of the product. Does it help you work less? Will it make you clear or hungry? Can it fix or manipulate your retrospectives? Did you like the warran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8) Register your perspective of the product. Does it help you get out of trouble? Will it give you integrity or thirst? Can it extend or master your goals? Did you like the delivery ti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9) Release your inquisition of the product. Does it help you relieve pain? Will it make you responsive or exercise? Can it expand or minimize your ambitions? Did you like the backend sa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0) Relinquish your outlook/outcome of the product. Does it help you cure disease? Will it make you comfortable or diet? Can it exercise or seduce your aims? Did you like the affiliate progra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1) Remark your surveillance of the product. Does it help you improve memories? Will it make you intelligent or believing? Can it ensure or overrule your aspirations? Did you like the compact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2) Render your attitude of the product. Does it help you be more productive? Will it make you results-oriented or concentrate? Can it enrich or oversee your desires? Did you like the model/ver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3) Report your experiment of the product. Does it help you remove fears? Will it make you communicative or focusing? Can it enlarge or overtake your  intents? Did you like the professional credentia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4) Reveal your benefits/effects of the product. Does it help you get over phobias? Will it make you kind or goal oriented? Can it enhance or persuade your intentions? Did you like the featur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5) Roll out your checkup of the product. Does it help you heal mental pain? Will it make you romantic or working? Can it edit or reduce your meanings? Did you like the after sale serv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6) Say your angle/expression of the product. Does it help you remove risks? Will it make you competitive or selling? Can it direct or reform your objectives? Did you like the unique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7) Send your reflections of the product. Does it help you improve emotions? Will it make you a leader or profit? Can it develop or regulate your plans? Did you like the order experien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8) Set up your decision of the product. Does it help you get organized? Will it make you secure or balancing? Can it design or rectify your purposes? Did you like the competition comparis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9) Share your sentiments of the product. Does it help you provide opportunity? Will it make you composed or managing? Can it cure or remedy your hopes? Did you like the search a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0) Show your impression of the product. Does it help you make you laugh? Will it make you likable or networking? Can it create or remove your wishes? Did you like the friendl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1) Sound out your view of the product. Does it help you improve sex life? Will it make you selective or thrill? Can it control or restrain your destinations? Did you like the collect-a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2) Spawned your perception of of the product. Does it help you make you qualified? Will it make you confident or exhilarated? Can it continue or rule your anticipations? Did you like the personal credi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3) Speak your commentary of the product. Does it help you avoid bankruptcy? Will it make you logical or amazement? Can it construct or face your fantasies? Did you like the past purchas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4) Speak out on your presumption of the product. Does it help you avoid crime? Will it make you self controlled or interested? Can it complete or cut down your forecasts? Did you like the myth downplay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5) Specify your suggestion of the product. Does it help you avoid conflict? Will it make you content or triumph? Can it change or shift your lifestyles? Did you like the trial perio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6) Start your conclusion of the product. Does it help you avoid getting fired? Will it make you loving or accomplishment? Can it build or shrink your predictions? Did you like the surprise freebi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7) State your notes about the product. Does it help you improve fashion? Will it make you self-assured or joy? Can it boost or slice your projections? Did you like the new us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8) Submit your estimation of the product. Does it help you make up to spouse? Will it make you cooperative or cheerful? Can it bolster or soften your prophecies? Did you like the benefit time fra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9) Suggest your exposition of the product. Does it help you improve IQ? Will it make you loyal or delight? Can it better or stop your your experiences? Did you like the forma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0) Supply your thoughts/ideas of the product. Does it help you avoid pain? Will it make you self-aware or pleasured? Can it attract or succeed your daydreams? Did you like the download-a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1) Support your beliefs/faith of the product. Does it help you afford expensive items? Will it make you coordinated or enjoyable? Can it attain or sway your expectations? Did you like the autom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Talk about your hunch/guess of the product. Does it help you make good decisions? Will it make you lucky or peaceful? Can it take away or switch your  visualizations? Did you like the sty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3) Tell your notions/distinctions of the product. Does it help you communicate clearing? Will it make you self-control or relief? Can it assemble or assure your prayers? Did you like the bright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4) Transmit your hypothesis of the product. Does it help you improve your senses? Will it make you courageous or safe? Can it alleviate or takeover your symbols? Did you like the materia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5) Twitter your explication of the product. Does it help you outsource work? Will it make you manageable or wanted? Can it advance or terminate your accomplishments? Did you like the measurem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6) Type your point of of the product. Does it help you forget the past? Will it make you self-directed or thankful? Can it add to or touch up your definitions? Did you like the clear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7) Uncover your annotation of the product. Does it help you improve stamina? Will it make you crafty or grateful? Can it acquire or transfer your observations? Did you like the technical suppor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8) Unveil your sureness/positiveness of the product. Does it help you sleep better? Will it make you mature or blessed? Can it achieve or transition your successes? Did you like the billing proc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9) Upload your details/specifics of the product. Does it help you have more willpower? Will it make you self-starting or optimism? Can it accomplish or trim your analysis? Did you like the improvem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t>100) Voice your viewpoint/standpoint of the product. Does it help you be fit? Will it make you creative or positive? Can it accelerate or weaken your destiny? Did you like the chang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1:00Z</dcterms:created>
  <dc:creator/>
  <dc:description/>
  <cp:keywords/>
  <dc:language>en-US</dc:language>
  <cp:lastModifiedBy/>
  <cp:lastPrinted>2011-09-07T16:59:00Z</cp:lastPrinted>
  <dcterms:modified xsi:type="dcterms:W3CDTF">2016-01-13T10:11:00Z</dcterms:modified>
  <cp:revision>3</cp:revision>
  <dc:subject/>
  <dc:title/>
</cp:coreProperties>
</file>